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119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             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 xml:space="preserve">«Предоставление выпис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 июню 2012 года № 59  «Предоставление выписки из похозяйственной книги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4:35:00Z</dcterms:modified>
  <cp:revision>66</cp:revision>
  <dc:subject/>
  <dc:title/>
</cp:coreProperties>
</file>