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ind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проект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hanging="0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(приложение)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8 июня 2012 года № 79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 считать утратившим сил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 Запорожского сельского поселения Темрюкского района А.В.Вов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секретарь</cp:lastModifiedBy>
  <cp:lastPrinted>2014-07-24T14:43:00Z</cp:lastPrinted>
  <dcterms:modified xsi:type="dcterms:W3CDTF">2015-01-30T14:3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