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т 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                             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едоставление выписки из реестра муниципального имущества Запорожского сельского поселения Темрюкского района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1-30T14:32:00Z</dcterms:modified>
  <cp:revision>65</cp:revision>
  <dc:subject/>
  <dc:title/>
</cp:coreProperties>
</file>