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         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«Предоставление архивных справок, архивных выписок и  архивных копий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4:32:00Z</dcterms:modified>
  <cp:revision>69</cp:revision>
  <dc:subject/>
  <dc:title/>
</cp:coreProperties>
</file>