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6072"/>
      </w:tblGrid>
      <w:tr>
        <w:trPr/>
        <w:tc>
          <w:tcPr>
            <w:tcW w:w="3959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28" w:hanging="0"/>
              <w:jc w:val="both"/>
              <w:outlineLvl w:val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783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ind w:left="162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ind w:left="162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3939" w:type="dxa"/>
                    <w:jc w:val="left"/>
                    <w:tblInd w:w="16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9"/>
                  </w:tblGrid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к административному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егламенту предостав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муниципальной услуги</w:t>
                        </w:r>
                      </w:p>
                    </w:tc>
                  </w:tr>
                  <w:tr>
                    <w:trPr/>
                    <w:tc>
                      <w:tcPr>
                        <w:tcW w:w="39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rStyle w:val="Style15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Согласование переустройства и (или) перепланировки нежилого помещения в многоквартирном доме»</w:t>
                        </w:r>
                        <w:r>
                          <w:rPr>
                            <w:rStyle w:val="Style15"/>
                            <w:b w:val="false"/>
                            <w:bCs w:val="false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both"/>
                          <w:outlineLvl w:val="0"/>
                          <w:rPr>
                            <w:rStyle w:val="Style15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Style15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1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Style w:val="Style14"/>
                      <w:color w:val="000000"/>
                      <w:sz w:val="28"/>
                      <w:szCs w:val="28"/>
                    </w:rPr>
                    <w:t>Блок-схема предоставления</w:t>
                  </w:r>
                  <w:r>
                    <w:rPr>
                      <w:rStyle w:val="Style14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муниципальной услуг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Согласование переустройства и (или) перепланировки нежилого помещения в многоквартирном дом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4224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35pt;margin-top:1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72390</wp:posOffset>
                      </wp:positionV>
                      <wp:extent cx="5946140" cy="486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6140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и регистрация заявления с приложенным пакетом документов  и передача в                  Отдел с приложенными документа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день приема – 1 ден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день приема – 1 день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 и передача в                  Отдел с приложенными документ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140335</wp:posOffset>
                      </wp:positionV>
                      <wp:extent cx="635" cy="254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05pt;margin-top:1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0340</wp:posOffset>
                      </wp:positionV>
                      <wp:extent cx="5881370" cy="15309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1370" cy="1530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ссмотрение заявления Отделом и формирование результата муниципальной услуги    в соответствии с запросом заявителя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для отказа в предоставлении муниципальной услуг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ля отказа в предоставлении муниципальной услуги по результатам рассмотрения на МВК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подготовка решения и проекта распоряжения о согласование переустройства и (или) перепланировки нежилого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1pt;height:120.55pt;mso-wrap-distance-left:9.05pt;mso-wrap-distance-right:9.05pt;mso-wrap-distance-top:0pt;mso-wrap-distance-bottom:0pt;margin-top:14.2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тделом и формирование результата муниципальной услуги    в соответствии с запросом заявителя: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ля отказа в предоставлении муниципальной услуги по результатам рассмотрения на МВК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подготовка решения и проекта распоряжения о согласование переустройства и (или) перепланировки нежилого по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5240</wp:posOffset>
                      </wp:positionV>
                      <wp:extent cx="635" cy="264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65405</wp:posOffset>
                      </wp:positionV>
                      <wp:extent cx="5881370" cy="4381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137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результата 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1pt;height:34.5pt;mso-wrap-distance-left:9.05pt;mso-wrap-distance-right:9.05pt;mso-wrap-distance-top:0pt;mso-wrap-distance-bottom:0pt;margin-top:5.1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23825</wp:posOffset>
                      </wp:positionV>
                      <wp:extent cx="635" cy="3943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82235</wp:posOffset>
                      </wp:positionH>
                      <wp:positionV relativeFrom="paragraph">
                        <wp:posOffset>85090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.0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85090</wp:posOffset>
                      </wp:positionV>
                      <wp:extent cx="635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99695</wp:posOffset>
                      </wp:positionV>
                      <wp:extent cx="1842135" cy="1181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и проект распоряжения о согласование переустройства и (или) перепланировки нежилого помещ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93pt;mso-wrap-distance-left:9.05pt;mso-wrap-distance-right:9.05pt;mso-wrap-distance-top:0pt;mso-wrap-distance-bottom:0pt;margin-top:7.85pt;mso-position-vertical-relative:text;margin-left:32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и проект распоряжения о согласование переустройства и (или) перепланировки нежилого помещ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9695</wp:posOffset>
                      </wp:positionV>
                      <wp:extent cx="1276350" cy="80581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05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сьмо об отказе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63.45pt;mso-wrap-distance-left:9.05pt;mso-wrap-distance-right:9.05pt;mso-wrap-distance-top:0pt;mso-wrap-distance-bottom:0pt;margin-top:7.8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99695</wp:posOffset>
                      </wp:positionV>
                      <wp:extent cx="1771650" cy="103060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сьмо об отказе в предоставлении муниципальной услуги по результатам рассмотрения на МВ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81.15pt;mso-wrap-distance-left:9.05pt;mso-wrap-distance-right:9.05pt;mso-wrap-distance-top:0pt;mso-wrap-distance-bottom:0pt;margin-top:7.85pt;mso-position-vertical-relative:text;margin-left:1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по результатам рассмотрения на МВ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апорожского сельского поселения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Н.Г. Кол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20:00Z</dcterms:created>
  <dc:creator>Клинкевич</dc:creator>
  <dc:description/>
  <cp:keywords/>
  <dc:language>en-US</dc:language>
  <cp:lastModifiedBy>Настя</cp:lastModifiedBy>
  <cp:lastPrinted>2012-11-22T10:12:00Z</cp:lastPrinted>
  <dcterms:modified xsi:type="dcterms:W3CDTF">2015-02-27T17:39:00Z</dcterms:modified>
  <cp:revision>22</cp:revision>
  <dc:subject/>
  <dc:title>От 29</dc:title>
</cp:coreProperties>
</file>