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color w:val="FF0000"/>
                <w:szCs w:val="28"/>
              </w:rPr>
              <w:t xml:space="preserve">         </w:t>
            </w:r>
            <w:r>
              <w:rPr>
                <w:color w:val="FF0000"/>
                <w:szCs w:val="28"/>
              </w:rPr>
              <w:t>от                                                                             №</w:t>
            </w:r>
            <w:r>
              <w:rPr>
                <w:i/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изнание граждан малоимущими в целях принятия их на учет в качестве  нуждающихся в жилых помещениях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Признание граждан малоимущими в целях принятия их на учет в качестве  нуждающихся в жилых помещениях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19T10:05:00Z</cp:lastPrinted>
  <dcterms:modified xsi:type="dcterms:W3CDTF">2015-03-07T17:49:00Z</dcterms:modified>
  <cp:revision>68</cp:revision>
  <dc:subject/>
  <dc:title/>
</cp:coreProperties>
</file>