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685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9639" w:leader="none"/>
              </w:tabs>
              <w:ind w:hanging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  <w:t xml:space="preserve">         </w:t>
            </w:r>
            <w:r>
              <w:rPr>
                <w:color w:val="FF0000"/>
                <w:sz w:val="28"/>
                <w:szCs w:val="28"/>
              </w:rPr>
              <w:t>от                                                                    №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-ца Запорожская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>Предоставление сведений информационной системы обеспечения градостроительной деятельно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 с  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эффективности реализации мероприятий административной реформы в Запорожском сельском поселении Темрюкского района,  </w:t>
      </w:r>
      <w:r>
        <w:rPr>
          <w:rFonts w:cs="Times New Roman"/>
          <w:bCs/>
          <w:spacing w:val="60"/>
          <w:sz w:val="28"/>
          <w:szCs w:val="28"/>
        </w:rPr>
        <w:t>постановляю</w:t>
      </w:r>
      <w:r>
        <w:rPr>
          <w:rFonts w:cs="Times New Roman"/>
          <w:bCs/>
          <w:spacing w:val="40"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сведений информационной системы обеспечения градостроительной деятельности» (приложение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 Запорожского сельского поселения Темрюкского района А.В.Вовк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 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секретарь</cp:lastModifiedBy>
  <cp:lastPrinted>2014-07-24T14:43:00Z</cp:lastPrinted>
  <dcterms:modified xsi:type="dcterms:W3CDTF">2015-03-07T17:48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