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ри предоставлении услуги через  «МФЦ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переводу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жилого помещения в нежилое или нежилого помещения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жилое помещ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49530</wp:posOffset>
                </wp:positionV>
                <wp:extent cx="619125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«МФЦ» регистрирует заявление и полный пакет документов (далее – заявление) и направляет  его глав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льского поселения Темрюкского района на резолю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9.75pt;mso-wrap-distance-left:9.05pt;mso-wrap-distance-right:9.05pt;mso-wrap-distance-top:0pt;mso-wrap-distance-bottom:0pt;margin-top:3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«МФЦ» регистрирует заявление и полный пакет документов (далее – заявление) и направляет  его глав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сельского поселения Темрюкского района на резолю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5465</wp:posOffset>
                </wp:positionH>
                <wp:positionV relativeFrom="paragraph">
                  <wp:posOffset>16256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2.8pt" to="242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760</wp:posOffset>
                </wp:positionH>
                <wp:positionV relativeFrom="paragraph">
                  <wp:posOffset>3709035</wp:posOffset>
                </wp:positionV>
                <wp:extent cx="4445" cy="283210"/>
                <wp:effectExtent l="37465" t="635" r="349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92.05pt" to="239.1pt,3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3240" y="1882800"/>
                            <a:ext cx="14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9616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35120"/>
                            <a:ext cx="6057360" cy="4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9680"/>
                            <a:ext cx="72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2,2965" to="4683,32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939" to="4760,12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2575;width:9538;height:69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4330" to="4679,4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118110</wp:posOffset>
                </wp:positionV>
                <wp:extent cx="6243955" cy="1776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После получения заявления глава 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szCs w:val="28"/>
                              </w:rPr>
                              <w:t xml:space="preserve"> сельского поселения Темрюкского района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отписывает его в работу специалисту администрации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сельского поселения Темрюкского района </w:t>
                            </w:r>
                            <w:r>
                              <w:rPr/>
                              <w:t>ответственному за выполнение работ  по организации деятельности МВК и подготовку документации, необходимой</w:t>
                              <w:tab/>
                              <w:t xml:space="preserve"> для оказания муниципальной услуги, который является секретарём Комиссии (далее – секретарь МВК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5pt;height:139.85pt;mso-wrap-distance-left:9.05pt;mso-wrap-distance-right:9.05pt;mso-wrap-distance-top:0pt;mso-wrap-distance-bottom:0pt;margin-top:9.3pt;mso-position-vertical-relative:text;margin-left:4.1pt;mso-position-horizontal-relative:text">
                <v:textbox>
                  <w:txbxContent>
                    <w:p>
                      <w:pPr>
                        <w:pStyle w:val="Style16"/>
                        <w:jc w:val="both"/>
                        <w:rPr/>
                      </w:pPr>
                      <w:r>
                        <w:rPr>
                          <w:bCs/>
                          <w:szCs w:val="28"/>
                        </w:rPr>
                        <w:t xml:space="preserve">После получения заявления глава  </w:t>
                      </w:r>
                      <w:r>
                        <w:rPr>
                          <w:color w:val="000000"/>
                          <w:szCs w:val="28"/>
                        </w:rPr>
                        <w:t>Запорожского</w:t>
                      </w:r>
                      <w:r>
                        <w:rPr>
                          <w:szCs w:val="28"/>
                        </w:rPr>
                        <w:t xml:space="preserve"> сельского поселения Темрюкского района</w:t>
                      </w:r>
                      <w:r>
                        <w:rPr>
                          <w:bCs/>
                          <w:szCs w:val="28"/>
                        </w:rPr>
                        <w:t xml:space="preserve"> отписывает его в работу специалисту администрации </w:t>
                      </w:r>
                      <w:r>
                        <w:rPr>
                          <w:color w:val="000000"/>
                          <w:szCs w:val="28"/>
                        </w:rPr>
                        <w:t>Запорожского</w:t>
                      </w:r>
                      <w:r>
                        <w:rPr>
                          <w:bCs/>
                          <w:szCs w:val="28"/>
                        </w:rPr>
                        <w:t xml:space="preserve"> сельского поселения Темрюкского района </w:t>
                      </w:r>
                      <w:r>
                        <w:rPr/>
                        <w:t>ответственному за выполнение работ  по организации деятельности МВК и подготовку документации, необходимой</w:t>
                        <w:tab/>
                        <w:t xml:space="preserve"> для оказания муниципальной услуги, который является секретарём Комиссии (далее – секретарь МВК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2287905</wp:posOffset>
                </wp:positionV>
                <wp:extent cx="6191250" cy="739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8.25pt;mso-wrap-distance-left:9.05pt;mso-wrap-distance-right:9.05pt;mso-wrap-distance-top:0pt;mso-wrap-distance-bottom:0pt;margin-top:180.1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3201670</wp:posOffset>
                </wp:positionV>
                <wp:extent cx="6239510" cy="516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pt;height:40.7pt;mso-wrap-distance-left:9.05pt;mso-wrap-distance-right:9.05pt;mso-wrap-distance-top:0pt;mso-wrap-distance-bottom:0pt;margin-top:252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31445</wp:posOffset>
                </wp:positionV>
                <wp:extent cx="623951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оповещает телефонограммой членов комиссии о дате, времени и месте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pt;height:65.05pt;mso-wrap-distance-left:9.05pt;mso-wrap-distance-right:9.05pt;mso-wrap-distance-top:0pt;mso-wrap-distance-bottom:0pt;margin-top:10.3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оповещает телефонограммой членов комиссии о дате, времени и месте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125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.65pt" to="238.7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70</wp:posOffset>
                </wp:positionH>
                <wp:positionV relativeFrom="paragraph">
                  <wp:posOffset>85090</wp:posOffset>
                </wp:positionV>
                <wp:extent cx="6129655" cy="13887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138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 комиссии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Коми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5pt;height:109.35pt;mso-wrap-distance-left:9.05pt;mso-wrap-distance-right:9.05pt;mso-wrap-distance-top:0pt;mso-wrap-distance-bottom:0pt;margin-top:6.7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 комиссии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Комисс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128270</wp:posOffset>
                </wp:positionV>
                <wp:extent cx="0" cy="304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1pt" to="238.9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2775</wp:posOffset>
                </wp:positionH>
                <wp:positionV relativeFrom="paragraph">
                  <wp:posOffset>8683625</wp:posOffset>
                </wp:positionV>
                <wp:extent cx="6534150" cy="1733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6.5pt;mso-wrap-distance-left:9.05pt;mso-wrap-distance-right:9.05pt;mso-wrap-distance-top:0pt;mso-wrap-distance-bottom:0pt;margin-top:683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71120</wp:posOffset>
                </wp:positionV>
                <wp:extent cx="6191250" cy="1143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 переводе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0pt;mso-wrap-distance-left:9.05pt;mso-wrap-distance-right:9.05pt;mso-wrap-distance-top:0pt;mso-wrap-distance-bottom:0pt;margin-top:5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шение о переводе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0" cy="5626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5pt" to="243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179070</wp:posOffset>
                </wp:positionV>
                <wp:extent cx="6191250" cy="1962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решения секретарь МВК уведомляет заявителя о необходимости явиться в Администрацию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льского поселения Темрюкского района для получения решения и постановления администрации о переводе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54.5pt;mso-wrap-distance-left:9.05pt;mso-wrap-distance-right:9.05pt;mso-wrap-distance-top:0pt;mso-wrap-distance-bottom:0pt;margin-top:14.1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решения секретарь МВК уведомляет заявителя о необходимости явиться в Администрацию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сельского поселения Темрюкского района для получения решения и постановления администрации о переводе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876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9pt" to="243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53975</wp:posOffset>
                </wp:positionV>
                <wp:extent cx="6076950" cy="11525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сотруднику «МФЦ» под роспись один экземпляр решения и постановления администрации  о переводе 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90.75pt;mso-wrap-distance-left:9.05pt;mso-wrap-distance-right:9.05pt;mso-wrap-distance-top:0pt;mso-wrap-distance-bottom:0pt;margin-top:4.2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сотруднику «МФЦ» под роспись один экземпляр решения и постановления администрации  о переводе 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7040</wp:posOffset>
                </wp:positionH>
                <wp:positionV relativeFrom="paragraph">
                  <wp:posOffset>19875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5.65pt" to="235.2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</wp:posOffset>
                </wp:positionH>
                <wp:positionV relativeFrom="paragraph">
                  <wp:posOffset>33020</wp:posOffset>
                </wp:positionV>
                <wp:extent cx="6124575" cy="1543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лучае если на заседании МВК принято решение об отказе в предоставлении муниципальной услуги, секретарь МВК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сотруднику  «МФЦ» не позднее чем через три рабочих дня со дня принятия такого реш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121.5pt;mso-wrap-distance-left:9.05pt;mso-wrap-distance-right:9.05pt;mso-wrap-distance-top:0pt;mso-wrap-distance-bottom:0pt;margin-top:2.6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случае если на заседании МВК принято решение об отказе в предоставлении муниципальной услуги, секретарь МВК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сотруднику  «МФЦ» не позднее чем через три рабочих дня со дня принятия такого решения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Cs w:val="28"/>
        </w:rPr>
        <w:t>Глава Запорожского сельского поселения</w:t>
      </w:r>
    </w:p>
    <w:p>
      <w:pPr>
        <w:pStyle w:val="Style16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Н.Г. Колодина</w:t>
      </w:r>
    </w:p>
    <w:p>
      <w:pPr>
        <w:pStyle w:val="Style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06:00Z</dcterms:created>
  <dc:creator>Celeron 2000</dc:creator>
  <dc:description/>
  <cp:keywords/>
  <dc:language>en-US</dc:language>
  <cp:lastModifiedBy>Настя</cp:lastModifiedBy>
  <cp:lastPrinted>2012-03-27T11:12:00Z</cp:lastPrinted>
  <dcterms:modified xsi:type="dcterms:W3CDTF">2015-02-28T19:14:00Z</dcterms:modified>
  <cp:revision>5</cp:revision>
  <dc:subject/>
  <dc:title/>
</cp:coreProperties>
</file>