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Cs/>
          <w:sz w:val="28"/>
          <w:szCs w:val="28"/>
        </w:rPr>
        <w:t>Паспорт административных процедур и административных действий муниципальной услуги «</w:t>
      </w:r>
      <w:r>
        <w:rPr>
          <w:sz w:val="28"/>
          <w:szCs w:val="28"/>
        </w:rPr>
        <w:t>Перевод (отказ в переводе) жилого помещения в нежилое ил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z w:val="28"/>
          <w:szCs w:val="28"/>
        </w:rPr>
        <w:t>При предоставлении услуги через « МФЦ»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5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процеду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и регистрация докумен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>
          <w:trHeight w:val="4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«МФЦ» регистрирует заявление и полный пакет документов (далее – заявление) и направляет его в администрацию </w:t>
            </w:r>
            <w:r>
              <w:rPr>
                <w:color w:val="000000"/>
              </w:rPr>
              <w:t>Запорожского</w:t>
            </w:r>
            <w:r>
              <w:rPr/>
              <w:t xml:space="preserve"> сельского поселения Темрюкского района (далее - Администрация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 Администрации  регистрирует  заявление и полный пакет документов (далее – заявление)  и направляет  его главе </w:t>
            </w:r>
            <w:r>
              <w:rPr>
                <w:color w:val="000000"/>
              </w:rPr>
              <w:t>Запорожского</w:t>
            </w:r>
            <w:r>
              <w:rPr/>
              <w:t xml:space="preserve"> сельского поселения Темрюкского района на резолюцию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  <w:r>
              <w:rPr>
                <w:color w:val="000000"/>
              </w:rPr>
              <w:t>Запорожского</w:t>
            </w:r>
            <w:r>
              <w:rPr/>
              <w:t xml:space="preserve"> сельского поселения отписывает заявление в работу специалисту, ответственному за выполнение работ по организации деятельности Межведомственной комиссии (далее – МВК) и подготовку документации, необходимой для оказания муниципальной услуги «Перевод (отказ в переводе)  жилого помещения в нежилое или нежилого помещения в жилое помещение», который является секретарем Комиссии (далее - секретарь МВК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выдача постановления Администрации и решения межведомственной Комисс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ней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Комиссии, и направляет её председателю МВК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 председателем МВК (после получения повестки дня) даты заседания МВ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овещение секретарем МВК телефонограммой членов комиссии о дате, времени и месте заседания МВ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заседания, ведение протокола во время заседания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е протокола на подпись председателю МВК                                       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шение (уведомление) о переводе жилого (нежилого) помещения в нежилое (жилое) помещение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шение (уведомление) об отказе в переводе жилого (нежилого) помещения в нежилое (жилое) помещение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екретарем МВК, решения (уведомления) о переводе жилого (нежилого) помещения в нежилое (жилое) помещение (далее – решение), либо решение (уведомление) об отказе в переводе жилого (нежилого) помещения в нежилое (жилое) помещение и направление на подпись председателю МВ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дача заявителю постановления Администрации и решения межведомственной Комисс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исание председателем МВК, протокола и решения (уведомления), информирование секретарем МВК, сотрудника  «МФЦ» о необходимости явиться в Администрацию для получения решения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сотрудник «МФЦ», уведомляет заявителя и передает ему решение, либо направляет его простым письмом по адресу, указанному в заявлен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срок предоставления муниципальной услуг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Style20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ab/>
        <w:t xml:space="preserve">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8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9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4:42:00Z</dcterms:created>
  <dc:creator>Arhitektor-2</dc:creator>
  <dc:description/>
  <cp:keywords/>
  <dc:language>en-US</dc:language>
  <cp:lastModifiedBy>Настя</cp:lastModifiedBy>
  <cp:lastPrinted>2012-03-27T11:08:00Z</cp:lastPrinted>
  <dcterms:modified xsi:type="dcterms:W3CDTF">2015-02-28T19:20:00Z</dcterms:modified>
  <cp:revision>4</cp:revision>
  <dc:subject/>
  <dc:title>Приложение</dc:title>
</cp:coreProperties>
</file>