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534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4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15684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12.35pt" to="163.4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3425</wp:posOffset>
                      </wp:positionH>
                      <wp:positionV relativeFrom="paragraph">
                        <wp:posOffset>15684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5pt,12.35pt" to="456.7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 xml:space="preserve">от      </w:t>
            </w:r>
            <w:r>
              <w:rPr>
                <w:i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 xml:space="preserve">                                  №   </w:t>
            </w:r>
            <w:r>
              <w:rPr>
                <w:i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i/>
                <w:i/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i/>
          <w:szCs w:val="28"/>
        </w:rPr>
        <w:t xml:space="preserve">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административного регламента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 «Перевод жилого помещения в нежилое помещение или нежилого помещения в жилое помещение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В соответствии с Жилищным кодексом Российской Федерации, Федеральным законом от 29 декабря 2004 года № 189-ФЗ «О введении в действие Жилищного кодекса Российской Федерации», Федеральным законом от 6 октября 2003 года № 131–ФЗ «Об общих принципах организации местного самоуправления в Российской Федерации», Федеральным законом  от 27 июня   2010 года № 210 ФЗ «Об организации предоставления государственных и муниципальных услуг», Постановлением Правительства Российской  Федерации  от  21 января  2006  года  № 25  «Об  утверждении  Правил пользования жилыми помещениями», Постановлением Правительства Российской Федерации  от 10 августа  2005 года № 502 «Об утверждении формы уведомления о переводе (отказе в переводе) жилого (нежилого) помещения в нежилое (жилое) помещение», постановлением Государственного комитета Российской Федерации   по   строительству   и   жилищно-коммунальному  комплексу   от  27 сентября 2003 года № 170 «Об утверждении правил и норм технической эксплуатации  жилищного фонда», Уставом Запорожского сельского поселения Темрюкского района, п о с т а н о в л я ю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Cs/>
          <w:szCs w:val="28"/>
        </w:rPr>
        <w:t>«Перевод жилого помещения в нежилое или нежилого помещения в жилое помещение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(приложение).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2. Постановление администрации Запорожского сельского поселения Темрюкского района Краснодарского края от 28 июня 2012 года № 99 «</w:t>
      </w:r>
      <w:r>
        <w:rPr>
          <w:bCs/>
          <w:szCs w:val="28"/>
        </w:rPr>
        <w:t>Об утверждении административного регламента по предоставлению муниципальной услуги: «Перевод (отказ в переводе) жилого помещения в нежилое или нежилого помещения в жилое помещение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считать утратившим сил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бнародовать настоящее постановление  и разместить на официальном сайте в сети «Интернет»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1:00Z</dcterms:created>
  <dc:creator>USER5</dc:creator>
  <dc:description/>
  <cp:keywords/>
  <dc:language>en-US</dc:language>
  <cp:lastModifiedBy>секретарь</cp:lastModifiedBy>
  <cp:lastPrinted>2012-06-29T15:42:00Z</cp:lastPrinted>
  <dcterms:modified xsi:type="dcterms:W3CDTF">2015-03-07T17:56:00Z</dcterms:modified>
  <cp:revision>11</cp:revision>
  <dc:subject/>
  <dc:title>                                                          </dc:title>
</cp:coreProperties>
</file>