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О СОГЛАСОВАНИИ ПЕРЕУСТРОЙСТВА и (или) ПЕРЕПЛАНИРОКИ    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__________________________________________________________,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анимаемых (принадлежащих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 и перепланировку -     нужное указа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200__ г. по "___" ___________ 200__ г.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 по_______ часов в __________________ дн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 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 выполненных   ремонтно-строительных   работ   и   подписание  акта  о 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 переустройства   и (или)  перепланировки  жилого  помещения  направить подписанный акт в орган местного самоуправ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 председателя  комиссии  по  рассмотрению  вопросов  переустройства  и перепланировки  жилых  помещений,  перевода жилых помещений в нежилые помещения  и  нежилых  помещений  в  жилые  помещения  на  территории Запорожского сельского поселения Темрюкского района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_" _____________ 200__ г.</w:t>
      </w:r>
    </w:p>
    <w:sectPr>
      <w:type w:val="nextPage"/>
      <w:pgSz w:w="11906" w:h="16838"/>
      <w:pgMar w:left="16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9:44:00Z</dcterms:created>
  <dc:creator>Наташа</dc:creator>
  <dc:description/>
  <cp:keywords/>
  <dc:language>en-US</dc:language>
  <cp:lastModifiedBy>Настя</cp:lastModifiedBy>
  <cp:lastPrinted>2011-07-04T08:41:00Z</cp:lastPrinted>
  <dcterms:modified xsi:type="dcterms:W3CDTF">2015-02-28T19:48:00Z</dcterms:modified>
  <cp:revision>5</cp:revision>
  <dc:subject/>
  <dc:title/>
</cp:coreProperties>
</file>