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>согласовании переустрой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и (или) перепланировки жил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омещения</w:t>
      </w:r>
      <w:r>
        <w:rPr>
          <w:sz w:val="28"/>
          <w:szCs w:val="28"/>
        </w:rPr>
        <w:t xml:space="preserve">»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>процедуры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9525</wp:posOffset>
                </wp:positionV>
                <wp:extent cx="619950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Запорожского сельского поселения заявление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ии переустройства и (или) перепланировки жилого помещен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76.8pt;mso-wrap-distance-left:9.05pt;mso-wrap-distance-right:9.05pt;mso-wrap-distance-top:0pt;mso-wrap-distance-bottom:0pt;margin-top:0.7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Запорожского сельского поселения заявление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гласовании переустройства и (или) перепланировки жилого помещения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орожского 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орожского 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6271260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7.85pt;mso-wrap-distance-left:9.05pt;mso-wrap-distance-right:9.05pt;mso-wrap-distance-top:0pt;mso-wrap-distance-bottom:0pt;margin-top:8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284730</wp:posOffset>
                </wp:positionV>
                <wp:extent cx="6316345" cy="1352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межведомственной комиссии специалист  составляет решение 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согласовании переустройства и (или) перепланировки жилого помещ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и постановлени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администр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Темрюкского района «О согласовании переустройства и (или) перепланировки жилого помещения»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оторые направляются главе Запорожского сельского поселения Темрюкского района для подпис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106.5pt;mso-wrap-distance-left:9.05pt;mso-wrap-distance-right:9.05pt;mso-wrap-distance-top:0pt;mso-wrap-distance-bottom:0pt;margin-top:179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межведомственной комиссии специалист  составляет решение о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согласовании переустройства и (или) перепланировки жилого помещения</w:t>
                      </w:r>
                      <w:r>
                        <w:rPr>
                          <w:sz w:val="28"/>
                          <w:szCs w:val="28"/>
                        </w:rPr>
                        <w:t>, и постановлени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администр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Темрюкского района «О согласовании переустройства и (или) перепланировки жилого помещения»,</w:t>
                      </w:r>
                      <w:r>
                        <w:rPr>
                          <w:sz w:val="28"/>
                          <w:szCs w:val="28"/>
                        </w:rPr>
                        <w:t xml:space="preserve"> которые направляются главе Запорожского сельского поселения Темрюкского района для подпис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270" cy="2292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-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6421120" cy="1127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8.8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188595</wp:posOffset>
                </wp:positionV>
                <wp:extent cx="6421120" cy="11518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выдаёт заявителю под роспись два экземпляра решения и постановления администрации Запорожского сельского поселения Темрюкского район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О согласовании переустройства и (или) перепланировки жилого помеще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90.7pt;mso-wrap-distance-left:9.05pt;mso-wrap-distance-right:9.05pt;mso-wrap-distance-top:0pt;mso-wrap-distance-bottom:0pt;margin-top:14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выдаёт заявителю под роспись два экземпляра решения и постановления администрации Запорожского сельского поселения Темрюкского район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О согласовании переустройства и (или) перепланировки жилого помещ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 Н.Г. Колод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45:00Z</dcterms:created>
  <dc:creator>Admin</dc:creator>
  <dc:description/>
  <cp:keywords/>
  <dc:language>en-US</dc:language>
  <cp:lastModifiedBy>Настя</cp:lastModifiedBy>
  <cp:lastPrinted>2011-03-16T15:55:00Z</cp:lastPrinted>
  <dcterms:modified xsi:type="dcterms:W3CDTF">2015-02-28T19:46:00Z</dcterms:modified>
  <cp:revision>11</cp:revision>
  <dc:subject/>
  <dc:title/>
</cp:coreProperties>
</file>