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в постоянное (бессрочное) пользовани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5.2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3039110" cy="1362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3pt;height:107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8:22:00Z</dcterms:modified>
  <cp:revision>6</cp:revision>
  <dc:subject/>
  <dc:title>Схема (алгоритм) взаимодействия</dc:title>
</cp:coreProperties>
</file>