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кращение правоотношений с правообладателями земельных участк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кращение правоотношений с правообладателями земельных участков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mallCaps/>
      <w:sz w:val="2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USER5</cp:lastModifiedBy>
  <cp:lastPrinted>2015-03-07T21:31:00Z</cp:lastPrinted>
  <dcterms:modified xsi:type="dcterms:W3CDTF">2015-05-05T14:45:00Z</dcterms:modified>
  <cp:revision>23</cp:revision>
  <dc:subject/>
  <dc:title>     </dc:title>
</cp:coreProperties>
</file>