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3" w:type="dxa"/>
        <w:jc w:val="left"/>
        <w:tblInd w:w="9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0"/>
        <w:ind w:left="992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предоставления муниципальной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992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Выдача согласия на залог права аренды земельного участка, на перенаем или субаренду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го участка»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КОНТРОЛЬНЫЙ Л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 xml:space="preserve">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лицевого счета получателя 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имя, отчество получателя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получателя 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21"/>
        <w:gridCol w:w="2693"/>
        <w:gridCol w:w="2268"/>
        <w:gridCol w:w="1985"/>
        <w:gridCol w:w="2268"/>
        <w:gridCol w:w="2410"/>
      </w:tblGrid>
      <w:tr>
        <w:trPr>
          <w:trHeight w:val="16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административного действ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,  должность лица, ответственного за выполнение админист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 административного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кончания админист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исполнения административного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результат предоставления государственной услуг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и регистрация заявления и предоставленных документов</w:t>
            </w:r>
          </w:p>
          <w:p>
            <w:pPr>
              <w:pStyle w:val="Normal"/>
              <w:spacing w:before="28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и прилагаемых к нему документов _____________________ и принятие решения о предоставлении (отказе в предоставлении)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709" w:leader="none"/>
                <w:tab w:val="left" w:pos="1134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Выдача уведомления о согласии собственника на залог права аренды земельного участка, переуступ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ава аренды земельного участка, субаренду земельного участка либо отказ в предоставлении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ind w:left="-426" w:hanging="0"/>
        <w:jc w:val="left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before="0" w:after="0"/>
        <w:ind w:left="-426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                                                                                                                                                                           подпис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280" w:after="28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14:00Z</dcterms:created>
  <dc:creator>Сафарова</dc:creator>
  <dc:description/>
  <cp:keywords/>
  <dc:language>en-US</dc:language>
  <cp:lastModifiedBy>Настя</cp:lastModifiedBy>
  <cp:lastPrinted>2015-03-16T10:27:00Z</cp:lastPrinted>
  <dcterms:modified xsi:type="dcterms:W3CDTF">2015-05-07T19:02:00Z</dcterms:modified>
  <cp:revision>22</cp:revision>
  <dc:subject/>
  <dc:title/>
</cp:coreProperties>
</file>