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autoSpaceDE w:val="false"/>
        <w:rPr/>
      </w:pPr>
      <w:r>
        <w:rPr/>
        <w:tab/>
        <w:t>ПРОЕК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Запорожского сельского поселения Темрюкского района от 29 августа 2014 года № 199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bCs/>
          <w:szCs w:val="28"/>
        </w:rPr>
        <w:t>О создании внутреннего финансового контроля администрации Запорожского сельского поселения Темрюкского района и утверждении Положения о внутреннем финансовом контроле администрации  Запорожского сельского поселения Темрюкского района»</w:t>
      </w:r>
      <w:r>
        <w:rPr>
          <w:b/>
          <w:szCs w:val="28"/>
        </w:rPr>
        <w:t xml:space="preserve"> и об утверждении Порядка по осуществлению внутреннего финансового контроля и Порядка по осуществлению внутреннего финансового аудита в отношении закупок для обеспечения муниципальных нужд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160.2-1 Бюджетного кодекса Российской Федерации, Приказом министерства  финансов Российской Федерации от 07 сентября 2016 года №356 «Об утверждении методических рекомендаций по осуществлению внутреннего финансового контроля», руководствуясь  Уставом Запорожского сельского поселения Темрюкского района  п о с т а н о в л я ю:</w:t>
      </w:r>
    </w:p>
    <w:p>
      <w:pPr>
        <w:pStyle w:val="Style20"/>
        <w:jc w:val="both"/>
        <w:rPr/>
      </w:pPr>
      <w:r>
        <w:rPr/>
        <w:t xml:space="preserve">          </w:t>
      </w:r>
      <w:r>
        <w:rPr/>
        <w:t>1. Внести в постановление администрации Запорожского сельского поселения Темрюкского района от 29 августа 2014 года №199 ««</w:t>
      </w:r>
      <w:r>
        <w:rPr>
          <w:bCs/>
        </w:rPr>
        <w:t>О создании внутреннего финансового контроля администрации Запорожского сельского поселения Темрюкского района и утверждении Положения о внутреннем финансовом контроле администрации  Запорожского сельского поселения Темрюкского района»</w:t>
      </w:r>
      <w:r>
        <w:rPr/>
        <w:t xml:space="preserve"> и об утверждении Порядка по осуществлению внутреннего финансового контроля и Порядка по осуществлению внутреннего финансового аудита в отношении закупок для обеспечения муниципальных нужд» следующие изменения: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) приложение «Положение о внутреннем финансовом контроле и внутреннем финансовом аудите администрации Запорожского сельского поселения Темрюкского района» изложить в новой редакции (приложение)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2. 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Темрюкского района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40:00Z</dcterms:created>
  <dc:creator>Общий отдел</dc:creator>
  <dc:description/>
  <cp:keywords/>
  <dc:language>en-US</dc:language>
  <cp:lastModifiedBy>1</cp:lastModifiedBy>
  <cp:lastPrinted>2018-08-20T17:09:00Z</cp:lastPrinted>
  <dcterms:modified xsi:type="dcterms:W3CDTF">2019-04-16T06:53:00Z</dcterms:modified>
  <cp:revision>25</cp:revision>
  <dc:subject/>
  <dc:title>                                                          </dc:title>
</cp:coreProperties>
</file>