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6921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Cs w:val="false"/>
        </w:rPr>
      </w:pPr>
      <w:r>
        <w:rPr/>
        <w:t>ПОСТАНОВЛ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                                                                                                    №     </w:t>
      </w:r>
    </w:p>
    <w:p>
      <w:pPr>
        <w:pStyle w:val="Normal"/>
        <w:ind w:left="-18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т.Запорожск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7 октября 2017 года 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80 «Об утверждении муниципальной программы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среды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(с изменениями от 17 ноября 2017 года № 182)</w:t>
        <w:br/>
        <w:t>п о с т а н о в л я ю: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е в постановление администрации Запорожского сельского поселения Темрюкского района от 17 октября 2017 года № 180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>«Об утверждении муниципальной программы «Формирование комфортной городской среды Запорожского сельского поселения Темрюкского района», приложение изложить в новой редакции.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становление администрации Запорожского сельского поселения Темрюкского района от 25 августа 2020 года № 92 «О внесении изменений в постановление администрации Запорожского сельского поселения Темрюкского района от 17 октября 2017 года № 180 «Об утверждении муниципальной программы «Формирование комфортной городской среды Запорожского сельского поселения Темрюкского района» считать утратившим силу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</w:t>
      </w:r>
    </w:p>
    <w:p>
      <w:pPr>
        <w:pStyle w:val="Style21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«О внесении изменений в постановление администрации Запорожского сельского поселения Темрюкского района от 17 октября 2017 года № 180 «Об утверждении муниципальной программы «Формирование комфортной городской среды Запорож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6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2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0:00Z</dcterms:created>
  <dc:creator>Admin</dc:creator>
  <dc:description/>
  <cp:keywords/>
  <dc:language>en-US</dc:language>
  <cp:lastModifiedBy>1</cp:lastModifiedBy>
  <cp:lastPrinted>2020-11-27T11:30:00Z</cp:lastPrinted>
  <dcterms:modified xsi:type="dcterms:W3CDTF">2020-12-02T11:36:00Z</dcterms:modified>
  <cp:revision>96</cp:revision>
  <dc:subject/>
  <dc:title>                                                                                 </dc:title>
</cp:coreProperties>
</file>