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Эффективное муниципальное управление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»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от _________ № ______</w:t>
      </w:r>
    </w:p>
    <w:tbl>
      <w:tblPr>
        <w:tblW w:w="1424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2199"/>
        <w:gridCol w:w="1274"/>
        <w:gridCol w:w="1327"/>
        <w:gridCol w:w="3188"/>
        <w:gridCol w:w="956"/>
        <w:gridCol w:w="2343"/>
        <w:gridCol w:w="124"/>
      </w:tblGrid>
      <w:tr>
        <w:trPr/>
        <w:tc>
          <w:tcPr>
            <w:tcW w:w="14122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Эффективное муниципальное управление Запорож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»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246" w:type="dxa"/>
            <w:gridSpan w:val="9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 руб.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условий для повышения эффективности бюджетных расходов и качества управления  муниципальными финансами в Запорож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еспечение долгосрочной сбалансированности и устойчивости бюджета Запорож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администрации коммунальными услугами, транспортными услугами, услугами связи, услугами по содержанию имущества, прочими услугам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содействие формированию институтов гражданского общества на территории Запорож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переход к составлению и исполнению бюджета Запорожского сельского поселения Темрюкского района на основе программно-целевых принципов, начиная с бюджета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Запорож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необходимых условий для профессионального развития участников подпрограммы;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формирование эффективной системы подготовки  и  переподготовки, основанной  на передовых образовательных технологиях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проведение комплекса мероприятий в рамках текущего ремонта здания администрации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приобретение основных средств</w:t>
            </w:r>
            <w:r>
              <w:rPr>
                <w:rFonts w:cs="Times New Roman" w:ascii="Times New Roman" w:hAnsi="Times New Roman"/>
              </w:rPr>
              <w:t xml:space="preserve"> и материальных запасов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повышение активности участия территориального общественного самоуправления в решении социально значимых проблем населения Запорожского сельского поселения Темрюкского района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механизмов конструктивного сотрудничества органов местного самоуправления Запорожского сельского поселения Темрюкского района и органов территориального общественного самоупра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0,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0,3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Выплата з/платы 10 работникам</w:t>
            </w:r>
          </w:p>
        </w:tc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ые взносы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5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5,6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начислений на заработную плату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ка, обучение</w:t>
            </w:r>
          </w:p>
        </w:tc>
        <w:tc>
          <w:tcPr>
            <w:tcW w:w="24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5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негативное воздействие на окружающую среду, уплата пошлин, налогов и сборов</w:t>
            </w:r>
          </w:p>
        </w:tc>
        <w:tc>
          <w:tcPr>
            <w:tcW w:w="24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Заработная плата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399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399,1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з/п 19 работников </w:t>
            </w:r>
          </w:p>
        </w:tc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КУ «МТО администрации Запорожского  сельского поселения Темрюкского район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ые взносы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26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26,5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Коммунальные услуг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62,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62,3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Коммунальные услуги (газ, вода, э/энергия)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ы, услуги по содержанию имущества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0,0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 автомобиля, обслуживание оборудования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работы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55,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55,9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, страхование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3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30,0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, внутризоновая связь, межгород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мат. запасов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82,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82,2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(ГСМ, хозтовары, запчасти)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 (имущественный и транспортный налог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4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4,0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налогов, имущество загрязнение окружающей среды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0,0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газового оборудования в здание администрации (замена)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7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7,0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4 работников</w:t>
            </w:r>
          </w:p>
        </w:tc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Запорожская ЦБ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ые взносы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46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46,1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начислений на оплату труда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Прочие работы,  услуги 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76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76,0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ый сервис, аттестация рабочих мест, подписка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7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70,0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и комплектующих к оргтехнике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890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890,5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94" w:hRule="atLeast"/>
        </w:trPr>
        <w:tc>
          <w:tcPr>
            <w:tcW w:w="14246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14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60"/>
              <w:gridCol w:w="6749"/>
            </w:tblGrid>
            <w:tr>
              <w:trPr/>
              <w:tc>
                <w:tcPr>
                  <w:tcW w:w="7460" w:type="dxa"/>
                  <w:tcBorders/>
                </w:tcPr>
                <w:p>
                  <w:pPr>
                    <w:pStyle w:val="Normal"/>
                    <w:ind w:left="-108" w:firstLine="34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Начальник финансового отдела                                                                                                   </w:t>
                  </w:r>
                </w:p>
              </w:tc>
              <w:tc>
                <w:tcPr>
                  <w:tcW w:w="6749" w:type="dxa"/>
                  <w:tcBorders/>
                </w:tcPr>
                <w:p>
                  <w:pPr>
                    <w:pStyle w:val="TextBody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                                                                      </w:t>
                  </w:r>
                  <w:r>
                    <w:rPr>
                      <w:szCs w:val="28"/>
                    </w:rPr>
                    <w:t xml:space="preserve">С.Н.Кихаева 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ind w:right="-141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1</cp:lastModifiedBy>
  <cp:lastPrinted>2020-11-20T14:02:00Z</cp:lastPrinted>
  <dcterms:modified xsi:type="dcterms:W3CDTF">2020-12-02T12:52:00Z</dcterms:modified>
  <cp:revision>42</cp:revision>
  <dc:subject/>
  <dc:title>ПРИЛОЖЕНИЕ № 1</dc:title>
</cp:coreProperties>
</file>