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_________   №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1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1 год – 13890,50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121,4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6500,0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269,1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3890,5 тыс. рублей, в том числе: из средств местного бюджета –13890,5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50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\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Ясинская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20-11-20T13:59:00Z</cp:lastPrinted>
  <dcterms:modified xsi:type="dcterms:W3CDTF">2020-12-02T12:53:00Z</dcterms:modified>
  <cp:revision>88</cp:revision>
  <dc:subject/>
  <dc:title>ПРИЛОЖЕНИЕ</dc:title>
</cp:coreProperties>
</file>