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510"/>
      </w:tblGrid>
      <w:tr>
        <w:trPr>
          <w:trHeight w:val="2701" w:hRule="atLeast"/>
        </w:trPr>
        <w:tc>
          <w:tcPr>
            <w:tcW w:w="5218" w:type="dxa"/>
            <w:tcBorders/>
          </w:tcPr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Запорож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  в Запорожском  сельском 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7 год»</w:t>
      </w:r>
    </w:p>
    <w:p>
      <w:pPr>
        <w:pStyle w:val="Normal"/>
        <w:spacing w:lineRule="auto" w:line="240" w:before="0" w:after="0"/>
        <w:ind w:firstLine="851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программы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Содержание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массового спор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Запорож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7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по спорту</w:t>
            </w:r>
          </w:p>
        </w:tc>
      </w:tr>
      <w:tr>
        <w:trPr>
          <w:trHeight w:val="92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министрация  Запорожского сельского 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, создание условий обеспечивающих возможность для населения вести здоровый образ жизни, систематически заниматься массовым спорто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необходимых условий для сохранения и улучшения физического здоровья жителей Запорожского  сельского поселения Темрюкского района средствами массового 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, массового спорта и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выполнения социальных обязательств перед отдельными категориями работников муниципального бюджетного учреждения культуры  Ильичевская ЦКС» Запорожского  сельского поселения Темрюкского района.</w:t>
            </w:r>
          </w:p>
        </w:tc>
      </w:tr>
      <w:tr>
        <w:trPr>
          <w:trHeight w:val="159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показателей  муниципальной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мероприят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иобретенного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частников в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Физкультурно-Оздоровительного Комплекс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</w:tr>
      <w:tr>
        <w:trPr>
          <w:trHeight w:val="70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 в 2017 году программы  на 2017 год –100,00 тысяч рублей 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Запорожского сельского поселения Темрюкского района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ЖАНИЕ ПРОГРАМ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население в Запорожском сельском поселении Темрюкского района увеличивается. В связи с этим возникает необходимость расширения материально-технической базы и спортивных сооружений для занятий физической культурой и спортом, проведение массовых мероприятий, посещение кружков, секций, библиотеки  среди широких масс населения разного возраста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расходных обязательств установлено, что для дальнейшего увеличения количества жителей Запорожского сельского поселения Темрюкского района, занимающихся физической культурой и спортом, необходимо продолжение проведения спортивно-массовых мероприятий, турниров, спортивных спартакиад, участие сборных команд поселения по различным видам спорта в соревнованиях разного уровн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оддержки местного бюджета данную проблему не решить. Реализация данной подпрограммы будет способствовать формированию повышенной мотивации у населения Запорожского сельского поселения Темрюкского района к систематическим занятиям физической культурой и спортом и у членов сборных команд по различным видам спорта на участие в соревнованиях разного уровня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систематически занимающихся физической культурой и спортом составляет 628 человек, в ходе реализации программы численность населения занимающегося физической культурой и спортом составит 712  человек в 2017 год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 функционирующих объектов физической культуры и спорта в  сельском поселении - единственный объект - стадион, где занимаются футболом дети, подростки и взрослое население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рганов образования работает 3 спортивных зала, в которых совершенствуют свое спортивное мастерство около 70 человек. По статистическим данным количество занимающихся спортом составляет в 20% от общего количества жителей посел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будет способствовать приобщению</w:t>
        <w:br/>
        <w:t xml:space="preserve">широких масс населения к систематическим занятиям физической культурой и спортом и соревновательной  деятельности, а  так   же    пропаганде    здорового образа жизни среди детей и молодё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развитие массового спорта в Запорожском сельском поселении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физкультурно-оздоровительного  комплекса.</w:t>
      </w:r>
    </w:p>
    <w:p>
      <w:pPr>
        <w:pStyle w:val="Normal"/>
        <w:shd w:fill="FFFFFF" w:val="clear"/>
        <w:spacing w:lineRule="auto" w:line="240" w:before="0" w:after="0"/>
        <w:ind w:right="1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ных мероприятий - 2017  год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rFonts w:cs="Times New Roman" w:ascii="Times New Roman" w:hAnsi="Times New Roman"/>
          <w:spacing w:val="-3"/>
          <w:sz w:val="28"/>
          <w:szCs w:val="28"/>
        </w:rPr>
        <w:t>аправлениями: (приложение № 2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в мероприятиях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физкультурно-оздоровительного  комплек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из средств местного бюджета составляет  100,00 тыс. рубл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 привлечение средств краевого бюджета, средств населения  для софинансирования мероприятий, предусмотренных программой. Привлечение средств  из федерального  бюджета в рамках государственной программы  Краснодарского края «Развитие физической культуры  и спорта» на 2017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е из краевого бюджета  в процентном соотношении местный бюджет 20%,  а краевой 8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94"/>
      </w:tblGrid>
      <w:tr>
        <w:trPr>
          <w:trHeight w:val="11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 в 2017 году,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снаряжением и инвентарем спортивные с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енаж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Style17"/>
        <w:ind w:firstLine="851"/>
        <w:jc w:val="both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рограммы и контроль за ее выполнением</w:t>
      </w:r>
    </w:p>
    <w:p>
      <w:pPr>
        <w:pStyle w:val="Normal"/>
        <w:spacing w:lineRule="auto" w:line="240" w:before="0" w:after="0"/>
        <w:ind w:left="36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учено-спортивной работы  командами Запорожского сельского поселения  Темрюкского района по видам спорт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одготовки спортивных команд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ого состава спортивных команд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подготовка спортсменов.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Н.Г.Колодина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60" w:right="720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23:00Z</dcterms:created>
  <dc:creator>ДК</dc:creator>
  <dc:description/>
  <cp:keywords/>
  <dc:language>en-US</dc:language>
  <cp:lastModifiedBy>User</cp:lastModifiedBy>
  <cp:lastPrinted>2016-12-03T22:35:00Z</cp:lastPrinted>
  <dcterms:modified xsi:type="dcterms:W3CDTF">2016-12-21T07:21:00Z</dcterms:modified>
  <cp:revision>57</cp:revision>
  <dc:subject/>
  <dc:title/>
</cp:coreProperties>
</file>