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6"/>
        <w:gridCol w:w="299"/>
        <w:gridCol w:w="4811"/>
      </w:tblGrid>
      <w:tr>
        <w:trPr>
          <w:tblHeader w:val="true"/>
          <w:trHeight w:val="1976" w:hRule="atLeast"/>
        </w:trPr>
        <w:tc>
          <w:tcPr>
            <w:tcW w:w="5096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right="14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right="-6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1" w:type="dxa"/>
            <w:tcBorders/>
          </w:tcPr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у финансового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Запорожского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идовой Ю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"/>
        <w:tabs>
          <w:tab w:val="clear" w:pos="708"/>
          <w:tab w:val="left" w:pos="500" w:leader="none"/>
        </w:tabs>
        <w:jc w:val="center"/>
        <w:rPr/>
      </w:pPr>
      <w:r>
        <w:rPr/>
        <w:t>ЗАКЛЮЧЕНИЕ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экспертизы проекта постановления администрации Запорожского сельского поселения Темрюкского района  «О внесении изменений в постановление администрации Запорожского сельского поселения Темрюкского района от 24 марта 2011 года №40 «О создании Единой комиссии по размещению заказов на поставки товаров, выполнение работ, оказание услуг для муниципальных нужд Запорож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 по юридическим вопросам Запорожского сельского поселения Темрюкского района, рассмотрев проект постановления администрации  Запорожского сельского поселения Темрюкского района  О внесении изменений в постановление администрации Запорожского сельского поселения Темрюкского района от 24 марта 2011 года №40 «О создании Единой комиссии по размещению заказов на поставки товаров, выполнение работ, оказание услуг для муниципальных нужд Запорожского сельского поселения Темрюкского района»,  поступивший от  бухгалтера  Запорожского сельского поселения Темрюкского района, установи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Проект нормативного правового акта размещен на официальном сайте администрации Запорожского сельского поселения Темрюкского района  в разделе «антикоррупционная экспертиза» для проведения независимой экспертизы нормативных правовых актов администрации муниципального образования Темрюкский район на коррупциогенност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ок, установленный п.3.2 Порядка антикоррупционной экспертизы нормативных правовых актов администрации Запорожского сельского поселения Темрюкского района  и проектов нормативных правовых актов Запорожского сельского поселения Темрюкского района, утвержденного постановлением администрации Запорожского сельского поселения Темрюкского района от 24  марта  2011 года № 41, от независимых экспертов заключения не поступал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 ходе антикоррупционной экспертизы проекта нормативного правового акта, коррупциогенные факторы не обнаружен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ект нормативного правового акта может быть рекомендован для официального приняти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 по юридическим вопросам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Иванова Н.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8:51:00Z</dcterms:created>
  <dc:creator>Natali</dc:creator>
  <dc:description/>
  <cp:keywords/>
  <dc:language>en-US</dc:language>
  <cp:lastModifiedBy>Natali</cp:lastModifiedBy>
  <dcterms:modified xsi:type="dcterms:W3CDTF">2011-11-07T12:25:00Z</dcterms:modified>
  <cp:revision>5</cp:revision>
  <dc:subject/>
  <dc:title/>
</cp:coreProperties>
</file>