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lang w:val="en-US" w:eastAsia="en-US"/>
              </w:rPr>
              <w:t>ПРОЕКТ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на 2017 год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 О.П.Макаро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User</cp:lastModifiedBy>
  <cp:lastPrinted>2016-12-04T20:47:00Z</cp:lastPrinted>
  <dcterms:modified xsi:type="dcterms:W3CDTF">2016-12-21T06:40:00Z</dcterms:modified>
  <cp:revision>20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