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7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2 641,1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7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 ул. Калинина  от ПК 0+00 ( дом № 6/2 до ПК 3+76 (ул. Восточная   в пос. Красноармейско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6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7 год составляет  из бюджета Запорожского сельского поселения Темрюкского района – 2 641,1 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7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В.Полтора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6-12-03T20:19:00Z</cp:lastPrinted>
  <dcterms:modified xsi:type="dcterms:W3CDTF">2016-12-21T05:34:00Z</dcterms:modified>
  <cp:revision>15</cp:revision>
  <dc:subject/>
  <dc:title/>
</cp:coreProperties>
</file>