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 и ремонт автомобильных дорог  на  территории Запорожского сельского поселения Темрюкского района на 2017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_________ </w:t>
      </w:r>
      <w:r>
        <w:rPr>
          <w:rFonts w:cs="Times New Roman" w:ascii="Times New Roman" w:hAnsi="Times New Roman"/>
          <w:sz w:val="28"/>
          <w:szCs w:val="28"/>
        </w:rPr>
        <w:t>№____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апитальный ремонт и ремонт автомобильных дорог на территории Запорожского сельского поселения Темрюкского района на 2017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376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о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User</cp:lastModifiedBy>
  <cp:lastPrinted>2016-12-03T20:24:00Z</cp:lastPrinted>
  <dcterms:modified xsi:type="dcterms:W3CDTF">2016-12-21T05:33:00Z</dcterms:modified>
  <cp:revision>7</cp:revision>
  <dc:subject/>
  <dc:title>ПРИЛОЖЕНИЕ № 1</dc:title>
</cp:coreProperties>
</file>