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________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_____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 на 2017 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500,00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1. Характеристика проблемы и обоснование необходимости ее реше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и метод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 на 2017» годы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 xml:space="preserve">   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 финансирования из средств местного бюджета (бюджета Запорожского сельского поселения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7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bookmarkEnd w:id="0"/>
      <w:r>
        <w:rPr>
          <w:b/>
          <w:bCs/>
          <w:color w:val="000000"/>
          <w:spacing w:val="2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7 год –</w:t>
      </w:r>
      <w:r>
        <w:rPr>
          <w:sz w:val="28"/>
          <w:szCs w:val="28"/>
        </w:rPr>
        <w:t xml:space="preserve"> 500 000 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стный бюджет на 2017 год  500 000 рублей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ируется привлечение краевых средств  муниципальной  программы «Жилище на 2017 год».  В процентном соотношении из местного бюджета 20 %, а из краевого 80%;    Приложение № 2.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41"/>
      <w:bookmarkStart w:id="2" w:name="sub_10041"/>
      <w:bookmarkEnd w:id="2"/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"/>
      <w:bookmarkEnd w:id="3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221"/>
      <w:bookmarkEnd w:id="6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8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В.В.Полтораченко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User</cp:lastModifiedBy>
  <cp:lastPrinted>2016-12-03T13:43:00Z</cp:lastPrinted>
  <dcterms:modified xsi:type="dcterms:W3CDTF">2016-12-21T05:29:00Z</dcterms:modified>
  <cp:revision>54</cp:revision>
  <dc:subject/>
  <dc:title/>
</cp:coreProperties>
</file>