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17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 Порядку формирования и ведения </w:t>
      </w:r>
      <w:r>
        <w:rPr>
          <w:rFonts w:cs="Times New Roman" w:ascii="Times New Roman" w:hAnsi="Times New Roman"/>
          <w:sz w:val="28"/>
          <w:szCs w:val="28"/>
        </w:rPr>
        <w:t>реестра муниципальных услуг Запорожского сельского поселения Темрюкского района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муниципальной услуге, услуге учреждения (организации)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spacing w:lineRule="auto" w:line="276"/>
        <w:ind w:left="0" w:firstLine="709"/>
        <w:rPr>
          <w:rFonts w:ascii="Times New Roman" w:hAnsi="Times New Roman" w:cs="Times New Roman"/>
          <w:spacing w:val="-3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слуг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ый реестровый номер услуги и дата размещения сведений о ней в региональной государственной информационной системе «Реестр государственных услуг (функций) Краснодарского края»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Наименование органов местного самоуправления или муниципального учреждения (организации) Запорожского сельского поселения Темрюкского района, предоставляющих услу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федеральных органов исполнительной власти, органов государственных внебюджетных фондов, исполнительных органов государственной власти Краснодарского края, органов местного самоуправления, учреждений (организаций), участвующих в предоставлении услу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тексты нормативных правовых актов, непосредственно регулирующих предоставление услуги, с указанием их реквизитов и источников официального опубликования (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spacing w:lineRule="auto" w:line="276"/>
        <w:ind w:left="0" w:firstLine="709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пособы предоставления услу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spacing w:lineRule="auto" w:line="276"/>
        <w:ind w:left="0" w:firstLine="709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а предоставления услу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spacing w:lineRule="auto" w:line="276"/>
        <w:ind w:left="0" w:firstLine="709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аявителей, которым предоставляется услу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ах, в которых можно получить информацию о правилах предоставления услуги, в том числе телефоны центра телефонного обслуживания граждан и организац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8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услуги (в том числе с учетом необходимости обращения в органы, учреждения и организации, участвующие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оставлении услуги) и срок выдачи (направления) документов, являющихся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услу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8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в течение которого заявление о предоставлении услуги должно быть зарегистрирова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8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услуги лично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ab/>
        <w:t>Основания для приостановления предоставления либо отказа в предоставлении услуги (если возможность приостановления либо отказа в предоставлении услуги предусмотрена законодательством Российской Федераци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кументы, подлежащие обязательному представлению заявителем для </w:t>
      </w:r>
      <w:r>
        <w:rPr>
          <w:rFonts w:cs="Times New Roman" w:ascii="Times New Roman" w:hAnsi="Times New Roman"/>
          <w:sz w:val="28"/>
          <w:szCs w:val="28"/>
        </w:rPr>
        <w:t>получения услуги, способы получения этих документов заявителем и порядок их представления с указанием услуг, в результате предоставления которых могут быть получены такие докумен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кументы, необходимые для предоставления услуги и находящиеся в </w:t>
      </w:r>
      <w:r>
        <w:rPr>
          <w:rFonts w:cs="Times New Roman" w:ascii="Times New Roman" w:hAnsi="Times New Roman"/>
          <w:sz w:val="28"/>
          <w:szCs w:val="28"/>
        </w:rPr>
        <w:t>распоряжении государственных органов, органов местного самоуправления и учреждений (организаций), участвующих в предоставлении услуги, которые заявитель вправе представить для получения услуги по собственной инициативе, способы получения этих документов заявителем и порядок их представления с указанием услуг, в результате предоставления которых могут быть получены такие документы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ab/>
        <w:t>Формы заявлений о предоставлении услуг и иных документов, заполнение которых заявителем необходимо для обращения за получением услуги в электронной форме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ab/>
        <w:t>Сведения о возмездности (безвозмездности) предоставления услуги, правовых основаниях и размерах платы, взимаемой с заявителя (если услуга предоставляется на возмездной основе), методике расчета платы за предоставление услуги с указанием нормативного правового акта, которым эта методика утвержден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ab/>
        <w:t>Показатели доступности и качества услуги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Возможность и порядок предоставление услуги на базе муниципального бюджетного учреждения «Многофункциональный центр предоставления государственных и муниципальных услуг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Темрюкский район»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Информация о внутриведомственных и межведомственных административных процедурах, подлежащих выполнению органом, предоставляющим услугу, в том числе информация о промежуточных и окончательных сроках таких административных процеду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пустимости (возможности) и порядке досудебного (внесудебного) обжалования решений и действий (бездействия) органа, учреждения (организации), предоставляющего услуг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основания внесения изменений в сведения об услуге, содержащиеся в региональной государственной информационной системе «Реестр государственных услуг (функций) Краснодарского кра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власти Краснодарского края, органами местного самоуправления, учреждениями (организациями), участвующими в оказании услуги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возможности электронной записи на прием, в том числе для представления заявлений и документов, необходимых для предоставления услуги, а также для получения результата, с использованием единого портала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А.Ю. Яковлев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09:00Z</dcterms:created>
  <dc:creator>User</dc:creator>
  <dc:description/>
  <cp:keywords/>
  <dc:language>en-US</dc:language>
  <cp:lastModifiedBy>Настя</cp:lastModifiedBy>
  <cp:lastPrinted>2015-04-21T09:54:00Z</cp:lastPrinted>
  <dcterms:modified xsi:type="dcterms:W3CDTF">2015-04-27T18:45:00Z</dcterms:modified>
  <cp:revision>5</cp:revision>
  <dc:subject/>
  <dc:title/>
</cp:coreProperties>
</file>