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529" w:right="-3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«Предоставление  жилого помещения муниципального жилищного фонда по договор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го най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бщие положения</w:t>
      </w:r>
    </w:p>
    <w:p>
      <w:pPr>
        <w:pStyle w:val="Normal"/>
        <w:spacing w:lineRule="auto" w:line="240" w:before="0" w:after="0"/>
        <w:ind w:left="-24" w:first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 жилого помещения муниципального жилищного фонда по договору социального найма» разработан в целях повышения качества предоставления муниципальной услуги, создания комфортных условий для участников отношений и последовательности действий (административных процедур) по ее исполн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</w:rPr>
        <w:t xml:space="preserve">Заявителями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являются </w:t>
      </w:r>
      <w:r>
        <w:rPr>
          <w:rFonts w:cs="Times New Roman" w:ascii="Times New Roman" w:hAnsi="Times New Roman"/>
          <w:sz w:val="28"/>
          <w:szCs w:val="28"/>
        </w:rPr>
        <w:t xml:space="preserve">физические лица, признанные нуждающимися в жилых помещениях (далее – заявители). Жилые помещения муниципального жилищного фонда по договорам социального найма предоставляются гражданам, состоящим на учёте в качестве нуждающихся в жилых помещениях, в порядке очерёдности исходя из времени принятия таких граждан на учет. </w:t>
      </w:r>
    </w:p>
    <w:p>
      <w:pPr>
        <w:pStyle w:val="ConsPlusNormal"/>
        <w:widowControl/>
        <w:tabs>
          <w:tab w:val="clear" w:pos="708"/>
          <w:tab w:val="left" w:pos="4140" w:leader="none"/>
        </w:tabs>
        <w:ind w:right="9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очереди жилые помещения по договорам социального найма предоставляются:</w:t>
      </w:r>
    </w:p>
    <w:p>
      <w:pPr>
        <w:pStyle w:val="ConsPlusNormal"/>
        <w:widowControl/>
        <w:tabs>
          <w:tab w:val="clear" w:pos="708"/>
          <w:tab w:val="left" w:pos="4140" w:leader="none"/>
        </w:tabs>
        <w:ind w:right="9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, жилые помещения которых признаны в установленном порядке непригодными для проживания и ремонту или реконструкции не подлежат;</w:t>
      </w:r>
    </w:p>
    <w:p>
      <w:pPr>
        <w:pStyle w:val="ConsPlusNormal"/>
        <w:widowControl/>
        <w:tabs>
          <w:tab w:val="clear" w:pos="708"/>
          <w:tab w:val="left" w:pos="4140" w:leader="none"/>
        </w:tabs>
        <w:ind w:right="97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, страдающим тяжёлыми формами хронических заболеваний, предусмотренных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ические лица имеют право действовать от имени заявителей в соответствии с законодательством Российской Федерации и Краснодарского края, муниципальными правовыми актами либо в силу наделения их заявителями правам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Сведения об уполномоченных органах, участвующих в предоставлении услуг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1843"/>
        <w:gridCol w:w="2693"/>
      </w:tblGrid>
      <w:tr>
        <w:trPr>
          <w:trHeight w:val="10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КК «Крайтехинвентаризация – Краевое Б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 кадастра и картографии  по Краснодарскому краю Темрюкский отдел</w:t>
            </w:r>
          </w:p>
        </w:tc>
      </w:tr>
      <w:tr>
        <w:trPr>
          <w:trHeight w:val="14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51, Краснодарский край, ст-ца Запорожская, ул.Лени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 Краснодарский край, г.Темрюк, ул.Ленина,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 Краснодарский край,г.Темрюк, ул. Ленина, д</w:t>
            </w:r>
            <w:r>
              <w:rPr/>
              <w:t xml:space="preserve">. 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500, Краснодарский край, г.Темрюк, ул. им. Розы Люксембург, 6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фактический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51, Краснодарский край, ст-ца Запорожская, ул.Лени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47, Краснодарский край, пос.Кучугуры,                        ул. Ленина, 42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.Темрюк,                 ул. Ленина, 2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500, Краснодарский край, г.Темрюк,                 ул. им. Розы Люксембург, 6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 77-3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8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8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8-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4-44-0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сай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ADM-ZAPOROZHSKAYA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ryuk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kubbti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host.frskuban.ru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zaporoz_adm@mail.ru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@kubbti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</w:rPr>
                <w:t>OO_44@frskuba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риема заяв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 с 8.00 до 17.00 перерыв с 12.00 до 13.48, пятница с 8.00 до 16.00 перерыв с 12.00 до 12.48, суббота и воскресенье – выходные д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00 до 19.00, суббота с 8.00 до 13.00 без переры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Кучугуры понедельник- пятница с 8.00 до 12.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: суббота, восресен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 с 8.00 до 17.00, пятница с 8.00 до 16.00 перерыв с 12.00 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8.00 до 18.00, перерыв с 13.00 до 14.00, суббота с 8.00 до 13.00</w:t>
            </w:r>
          </w:p>
        </w:tc>
      </w:tr>
    </w:tbl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графике работы общего отдела  размещены на информационном стенде в здании администрации Запорожского сельского поселения Темрюкского района, МБУ «МФЦ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е из законодательных и иных нормативных актов, содержащих деятельность по исполнению муниципальной фун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решения вопроса о заключении договора социального найма муниципального жилого помещ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тделе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официальный сайт администрации Запорожского сельского поселения Темрюкского района.</w:t>
      </w:r>
      <w:bookmarkStart w:id="0" w:name="sub_212"/>
      <w:bookmarkEnd w:id="0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едоставлении муниципальной услуги можно получить, обратившись в отдел.</w:t>
      </w:r>
      <w:bookmarkStart w:id="1" w:name="sub_214"/>
      <w:bookmarkEnd w:id="1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 предоставлении муниципальной услуги заинтересованные лица вправе обратитьс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ной форме лично к сотруднику отдел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в отдел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 отдел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ной форме в муниципальное бюджетное учреждение «Многофункциональный центр по предоставлению государственных и муниципальных услуг».</w:t>
      </w:r>
      <w:bookmarkStart w:id="2" w:name="sub_216"/>
      <w:bookmarkEnd w:id="2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являютс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  <w:bookmarkStart w:id="3" w:name="sub_217"/>
      <w:bookmarkEnd w:id="3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рганизуется следующим образом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информирование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.</w:t>
      </w:r>
      <w:bookmarkStart w:id="4" w:name="sub_218"/>
      <w:bookmarkEnd w:id="4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форме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го информирования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информирования.</w:t>
      </w:r>
      <w:bookmarkStart w:id="5" w:name="sub_219"/>
      <w:bookmarkEnd w:id="5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граждан осуществляется сотрудниками отдела при обращении граждан за информацией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общего отдела, осуществляющий индивидуальное устное информирование, должен принять все необходимые меры для дачи полного ответа на поставленные вопросы, в случае необходимости, с привлечением других специалистов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отдела. Разговор не должен продолжаться более 15 минут.</w:t>
      </w:r>
      <w:bookmarkStart w:id="6" w:name="sub_2110"/>
      <w:bookmarkEnd w:id="6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письменное информирование при обращении граждан в отдел осуществляется путем почтовых отправлени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7" w:name="sub_2111"/>
      <w:bookmarkEnd w:id="7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устное информирование осуществляется с привлечением средств массовой информации, радио (далее СМ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в СМИ, размещении на официальном Интернет-сайте Запорожского сельского поселения Темрюкского район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/>
          </w:rPr>
          <w:t>www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ADM-ZAPOROZHSKAYA.RU</w:t>
      </w:r>
      <w:r>
        <w:rPr>
          <w:rFonts w:cs="Times New Roman" w:ascii="Times New Roman" w:hAnsi="Times New Roman"/>
          <w:sz w:val="28"/>
          <w:szCs w:val="28"/>
        </w:rPr>
        <w:t>), путем использования информационных стендов, размещающихся в администрации Запорожского сельского поселения Темрюкского района. Информационные стенды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дрес администрации Запорожского сельского поселения Темрюкского района, в т.ч. адрес Интернет-сайта, номера телефонов, адрес электронной почты от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редоставления муниципальной услуги в текстов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общего отдела 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отдела, сняв трубку, должен представиться: назвать фамилию, имя, отчество, должность, название отдел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ой услуги, сведений о ходе предоставления указанной услуги с использованием федеральной государственной информационной системы «Единый портал государственных и муниципальных услуг (функций)»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www.gosuslugi.ru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орядок, форма и место размещения указанной в подпунктах 1.3.- 1.4 информации, в том числе на стендах в местах предоставления муниципальной услуги, а также в федеральной государственной информационной системе «Единый портал государственных и муниципальных услуг (функций)»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тенды оборудуются в доступном для получателя муниципальной услуги месте в администрации Запорожского сельского поселения Темрюкского района и содержат следующую информацию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 (извлечения)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 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отказа в предоставлении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ая версия регламента предоставляемой услуги размещается (после официального опубликования) на официальном сайт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sz w:val="24"/>
          <w:szCs w:val="24"/>
        </w:rPr>
        <w:t>WWW.ADM-ZAPOROZHSKAYA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Предоставление  жилого помещения муниципального жилищного фонда по договору социального найма» (далее – муниципальная услуг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ов, непосредственно предоставляющих муниципальную услуг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бщий отдел администрации Запорожского сельского поселения Темрюкского района (далее – отде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Прием заявления от заявителя о предоставлении муниципальной услуги и выдача заявителям документов по результатам предоставления муниципальной услуги осуществляется муниципальным бюджетным учреждением «Многофункциональный центр по предоставлению государственных и муниципальных услуг» (далее - МБУ «МФЦ») либо специалистами отд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, участвующие в предоставлении муниципальной услуг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осуществляющие технический учет жилищного фонда-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й(ий)и (или) земельного(ых) для строительства жилого(ых) дома(ов) - ГУП КК «Крайтехинвентаризация – Краевое БТ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осуществляющие государственную регистрацию прав на недвижимое имущество и сделок с ним -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 - Управление Федеральной службы государственной регистрации кадастра и картографии  по Краснодарскому краю Темрюкский отде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 организации, осуществляющие выдачу выписок из лицевого счета жилого помещения муниципального или государственного жилищного фонда или выписок из лицевого счета жилого помещения частного жилищного фонда - выдача указанных выписок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 Федерального закона от 27 июля 2010 года   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решением Совета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муниципальной услуги является выдача экземпляра договора социального найма муниципального жилого помещения заявителю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й отказ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не более 30 рабочих дней со дня принятия заявления и прилагаемых к нему всех документов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от 12 декабря 1993 года № 237 (публикация: «Российская газета», № 237, от 25 декабря 1993 год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 декабря 2004 года                  № 188-ФЗ (публикация: «Российской газете» от 12 января 2005 года № 1, в «Парламентской газете» от 15 января 2005 г. № 7-8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 (публикация: «Российская газета» от 8 октября 2003 года № 202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 (публикация: «Российская газета» от 29 июля 2006 года № 165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06 года № 152-ФЗ «О персональных данных» (публикация: «Российская газета» от 29 июля 2006 года № 165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публикация: «Российская газета» от 13 февраля 2009 года № 25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публикация: «Российская газета» от 30 июля 2010 года № 168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1 мая 2005 года № 315 «Об утверждении типового договора социального найма жилого помещения» (публикация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Российская Газета» - Федеральный выпуск №3781</w:t>
        </w:r>
      </w:hyperlink>
      <w:r>
        <w:rPr>
          <w:rFonts w:cs="Times New Roman" w:ascii="Times New Roman" w:hAnsi="Times New Roman"/>
          <w:sz w:val="28"/>
          <w:szCs w:val="28"/>
        </w:rPr>
        <w:t>27 от 27 мая 2005 г.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убликация: «Российская газета» от 10 февраля 2006 года № 28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 (публикация: «Российская газета» от 21 июня 2006 года № 131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дарского края от 29 декабря  2008 года № 1655-КЗ «О порядке ведения органами местного самоуправления учета граждан в качестве нуждающихся в жилых помещениях» (публикация: «Кубанские новости» от 31 декабря 2008 года № 225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регионального развития Российской Федерации от 25 февраля 2005 года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                                                                                                                                     помещений по договору социального найма» (публикация: информационный бюллетень «Законодательные и нормативные документы в жилищно-коммунальном хозяйстве» 2005 года, № 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ля получения услуги заявитель должен предоставить оригиналы и копии следующих документ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"/>
        <w:gridCol w:w="5103"/>
        <w:gridCol w:w="2127"/>
        <w:gridCol w:w="1842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кумента (оригинал, коп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едоставляемые заявителем:</w:t>
            </w:r>
          </w:p>
        </w:tc>
      </w:tr>
      <w:tr>
        <w:trPr>
          <w:trHeight w:val="80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на имя главы Запорожского сельского поселения Темрюкского района, с указанием совместно проживающих с заявителем членов его семьи. Заявление подписывается всеми проживающими совместно с заявителем дееспособными членами семьи.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обязательство совершеннолетних членов семьи об освобождении после получения жилого помещения ранее занимаемой жилой площади на условиях социального найма, за исключением случаев предоставления жилого помещения в дополнение к имеющемуся жилому помещ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3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удостоверяющие личность гражданина,  (паспорт гражданина Российской Федерации (для граждан Российской Федерации старше 14 лет, проживающих на территории Российской Федерации);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2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состав семьи:</w:t>
            </w:r>
          </w:p>
        </w:tc>
      </w:tr>
      <w:tr>
        <w:trPr>
          <w:trHeight w:val="2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а о государственной регистрации актов гражданского состоя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рождении (независимо от возраста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ождении ребенка (дет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заключении бра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асторжении бра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б усыновлении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8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установлении отцов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еремене и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смер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0" w:after="0"/>
              <w:ind w:left="-107" w:right="-108" w:firstLine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70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уда об определении состава семьи (при налич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57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сыновлении (удочере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0" w:after="0"/>
              <w:ind w:right="-108" w:firstLine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73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 пользования жилым помещением, занимаемым заявителем и членами его семьи (договор), либо документ, являющийся основанием вселения (ордер, решение о предоставлении жилого помещения и т.п.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68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б определении порядка пользования жилым помещением (при налич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2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7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уда об определении порядка пользования жилым помещением (при налич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61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  подтверждающие наличие у гражданина и (или) членов его семьи, указанных в заявлении о принятии на учет, права на обеспечение жильем вне очереди  (документы, подтверждающие статус; справка об инвалидности; медицинское заключение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7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(и) из лицевого счета жилого(ых) помещения(ий), принадлежащего(их) гражданину и (или) членам его семьи, указанным в заявлении о принятии на учет (состоящим на учете), на праве собственности, фактически занимаемого(ых) гражданином и (или) членами его семьи, указанными в заявлении о принятии на учет, составленные не ранее чем за два месяца до даты представления их в уполномоченный орган по уче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оставляемые в рамках межведомственного взаимодействия:</w:t>
            </w:r>
          </w:p>
        </w:tc>
      </w:tr>
      <w:tr>
        <w:trPr>
          <w:trHeight w:val="26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(и) из лицевого счета жилого(ых) помещения(ий), принадлежащего(их) гражданину и (или) членам его семьи, указанным в заявлении о принятии на учет (состоящим на учете), на праве собственности, фактически занимаемого(ых) гражданином и (или) членами его семьи, указанными в заявлении о принятии на учет, составленные не ранее чем за два месяца до даты представления их в уполномоченный орган по уче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25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заверения коп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ргана местного самоуправления о признании гражданина нуждающимся в жилом помещении, предоставляемом по договору социального най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заверения коп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принятии гражданина на учет в качестве нуждающегося в жилом помещ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заверения коп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из органа, осуществляющего технический учет жилищного фонда о наличии в течение 5 лет у гражданина и членов его семьи на праве собственности недвижим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</w:tbl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праве по собственной инициативе предоставить документы, предоставленные в рамках межведомственного взаимодействия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прием документов, сверяет оригиналы с копиями, после чего оригиналы документов возвращает заявителю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заявитель может прилагать иные документы, необходимые для предоставления услуги (решение суда, справки, договоры и т.д.)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снованием для отказа в приеме документов, необходимых для предоставления услуги является: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неполном объеме документов, указанных в п. 2.6 Административного регламента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документов, указанных в п. 2.6, по форме или содержанию требованиям действующего законодательства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документах неоговоренных приписок и исправлений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 получением услуги ненадлежащего лица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какого-либо учетного документа специалист регистрирует заявление в книге регистрации уведомлений о необходимости представления недостающих учетных документов и возвращает гражданину учетные документы вместе с заявлением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ем для отказа в предоставлении услуги является: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ов, необходимых для получения услуги, указанных в пункте 2.6 настоящего административного регламента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документов по форме или содержанию требованиям действующего законодательства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документе неоговоренных приписок и исправлений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 получением услуги ненадлежащего лица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в представленных документах недостоверной или искаженной информации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состоит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отсутствие  свободных жилых помещений муниципального жилищного фонда на территори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Муниципальная услуга оказывается бесплатно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ое время ожидания в очереди при подаче документов для предоставления услуги не должно превышать 15 минут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Срок и порядок регистрации запроса заявителя о предоставлении муниципальной услуги, услуги организации, участвующей в  предоставлении муниципальной услуги, в том числе в электронной форме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– 1 рабочий день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и запроса заявителя о предоставлении муниципальной услуги в МБУ «МФЦ» составляет 1 рабочий день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1. 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, в которых предоставляется муниципальная услуга, должен быть обеспечен доступ к Единому порталу государственных и муниципальных услуг (функций) Краснодарского края, официальному сайту Запорожского сельского поселения Темрюкского района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86"/>
      <w:r>
        <w:rPr>
          <w:rFonts w:cs="Times New Roman" w:ascii="Times New Roman" w:hAnsi="Times New Roman"/>
          <w:sz w:val="28"/>
          <w:szCs w:val="28"/>
        </w:rPr>
        <w:t xml:space="preserve">Двери помещений для должностных лиц администрации, специалистов администрации, работников администрации предоставляющих муниципальную услугу, должны </w:t>
      </w:r>
      <w:bookmarkEnd w:id="8"/>
      <w:r>
        <w:rPr>
          <w:rFonts w:cs="Times New Roman" w:ascii="Times New Roman" w:hAnsi="Times New Roman"/>
          <w:sz w:val="28"/>
          <w:szCs w:val="28"/>
        </w:rPr>
        <w:t>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 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иема граждан должны снабжаться табличками  с указанием номера кабинета и должности лица, осуществляющего прием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иема граждан обеспечиваетс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гражданина и должностного лиц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 удобство написания гражданами обращений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ая связь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основным нормативным правовым актам, регламентирующим предоставление муниципальной услуги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3. К информационным стендам должен быть обеспечен свободный доступ посетителей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ом сайте Запорожского сельского поселения Темрюкского района в сети Интернет размещается следующая информаци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нахождения, справочных телефонах, факсах, Интернет-сайте,  адресах электронной почты администр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жиме работы администрации и графике личного приема посетителей должностными лицами администр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ах приема письменных обращений, запросов о предоставлении муниципальной услуги, местах устного информирования, а также о должностных лицах администрации, осуществляющих такие прием и информирование, в том числе номера кабинетов, фамилии, имена, отчества и должност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заявлений о приобретении прав на земельные участки для физических и юридических лиц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муниципальной услуги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жидания прием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и в электронной форме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1. Предоставление муниципальной услуги возможно через МБУ «МФЦ»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через МБУ «МФЦ» прием и выдача документов осуществляется специалистами МБУ «МФЦ». Для исполнения документ передается в администрацию Запорожского сельского поселения Темрюкского района. 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; о размерах и порядке их уплаты; о порядке обжалования действий (бездействия), а также решений должностных лиц и муниципальных служащих органов и организаций,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БУ «МФЦ»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 Предоставление муниципальной услуги в электронной форме возможно с использованием Единого портала государственных и муниципальных услуг (функций) Краснодарского края pgu.krasnodar.r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Административные процед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ечень административных процедур, выполняемых при предоставлении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документов о предоставлении муниципальной услуги, принятие решения о предоставлении жилого помещения по договору социального найм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социального найма муниципального жилого помещ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договора социального найма муниципального жилого помещения заявителю. 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При предоставлении муниципальной услуги в электронной форме осущест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в установленном порядке  информации заявителям и обеспечение доступа заявителей к сведениям о муниципальной услуг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ителем  запроса и иных документов, необходимых для предоставления муниципальной услуги, и прием таких запроса и документов с использованием  единого портала государственных и муниципальных услуг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 сведений о ходе выполнения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Отдела с  государственными органами, организациями, участвующими  в предоставлении муниципальных услуг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 результата предоставления муниципальной услуги, если иное не установлено федеральным закон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Блок-схема предоставления муниципальной услуги приведена в приложении к настоящему Административному регламенту (приложение № 2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писание административных процедур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Прием и регистрация заявления о предоставлении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1. Основанием для начала предоставления муниципальной услуги  является личное обращение заявителя (его представителя, доверенного лица) в  МБУ «МФЦ», или в администрацию Запорожского сельского поселения Темрюкского района с пакетом документов, указанным в пункте 2.6 настоящего Административного регламента, необходимым для предоставления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2. Должностным лицом, ответственным за прием заявлений, является специалист отдела или сотрудник МБУ «МФЦ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3. Содержание административного действ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, проверяет документ, удостоверяющий лич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т полномочия заявителя, в том числе полномочия представителя заявителя (доверенного лица) действовать от его имен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исходя из соответствующего перечня документов, указанного в пункте 2.6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представленных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разделе 2.6.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неправильном его заполнении   помогает заявителю заполнить заявл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расписку о приеме документов от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 заявителю второй экземпляр расписки о приеме документов с указанием даты приема докум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результат административной процедуры по приему документов и передает заявление для регистрации в общий отдел администраци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и регистрации заявления – 1 день, указанный срок входит в общий срок предоставления муниципальной услуги 30 рабочих дн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4. Критерии принятия реш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 получением муниципальной услуги соответствующе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полном объеме документов, указанных в пункте 2.6.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ункте 2.6. административного регла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5. Результат административной процедур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в журнале регистрации поступающих документов и/или в электронной базе данны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для последующего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6. Способ фиксации результата выполнения административной процедур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данных в журнал регистрации и/или электронную базу данны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Рассмотрение заявления и документов о предоставлении муниципальной услуги, принятие решения о предоставлении жилого помещения по договору социального най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1. Юридический факт являющимся основанием для начала административной процедуры - наличие зарегистрированного в журнале регистрации и/или в электронной базе данных поступившего зая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2. Должностное лицо, ответственное за выполнение административной процедуры – специалист отде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3. Содержание каждого административного действия специалиста отдела, ответственного за выполнение работ, входящего в состав административной процедур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представленных документов, по результатам которого готовит заключение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4. В случае не представления заявителем по собственной инициативе документов, находящихся в распоряжении государственных органов, органов местного самоуправления, организациях, участвующих в предоставлении муниципальной услуги, в течение 2 рабочих дней со дня получения в работу документов, подготавливаются межведомственные запросы в соответствующие органы (организации), участвующие в предоставлении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оформляются в соответствии с требованиями, установленными Федеральным законом от 27 июля 2010 года            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пускается направление запросов в бумажном виде (по факсу либо посредством курьера)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5. По результатам рассмотрения информации, представленной по межведомственным запросам, в течение 30 рабочих дней,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оложительного решения выполняет подготовку и согласование постановления администрации Запорожского сельского поселения Темрюкского района о предоставлении жилого помещения по договору социального найма. После согласования направляет на подпись главе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отрицательного решения выполняет подготовку письменного отказа в предоставлении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6. Решение о предоставлении жилого помещения по договору социального найма либо отказ в предоставлении жилого помещения по договору социального найма направляется заявителю, в отношении которого принято одно из решений не позднее чем через три рабочих дня со дня принятия данного 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7. Критерий принятия реш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ставленных документов установленным треб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снований для отказа в предоставлении жилого помещения по договору социального най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8. Результат административной процедур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Запорожского сельского поселения Темрюкского района о предоставлении жилого помещения по договору социального найма муниципального жилого помещени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каз в предоставлении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9. Способ фиксации результата выполнения административной процедуры: регистрация постановления администрации Запорожского сельского поселения Темрюкского района о предоставлении жилого помещения по договору социального найма в общем отделе управления делами администрации Запорожского сельского поселения Темрюкского район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10. Срок выполнения административной процедуры 23 рабочих дней, указанный срок входит в общий срок предоставления муниципальной услуги 30 рабочих д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Заключение договора социального найма муниципального жилого помещ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1. Юридический факт являющимся основанием для начала административной процедуры - наличие постановления администрации Запорожского сельского поселения Темрюкского района о предоставлении жилого помещения по договору социального най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2. Должностное лицо, ответственное за выполнение административной процедуры – специалист отде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3. Содержание каждого административного действия специалиста отдела, ответственного за выполнение работ, входящего в состав административной процедур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, согласование и подписание  договора социального найма муниципального жилого помещ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ие договора социального найма муниципального жилого помещ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4. Критерий принятия решения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одписанного и зарегистрированного в установленном порядке постановления администрации Запорожского сельского поселения Темрюкского района о предоставлении жилого помещения по договору социального найм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5. Результат административной процедуры – подписанный и зарегистрированный договор социального найма муниципального жилого помещ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6. Способ фиксации результата выполнения административной процедур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 журнале регистрации и/или электронной базе данных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7. Срок выполнения административной процедуры 3 рабочих дня, указанный срок входит в общий срок предоставления муниципальной услуги 30 рабочих дн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Выдача договора социального найма муниципального жилого помещения заявител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4.1. Юридическим фактом, служащим основанием для начала административной процедуры, является наличие подписанного и зарегистрированного в установленном порядке договора социального найма жилого помещ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2. Должностное лицо ответственное за выполнение административной процедуры – специалист отде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3.   Содержание каждого административного действия, входящего в состав административной процедур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выдает заявителю один договор социального найма муниципального жилого поме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4.4. Критерий принятия реш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дписанного и зарегистрированного в установленном порядке договора социального найма муниципального жилого поме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5. Результат административной процедуры - выдача договора заявите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4.6. Способ фиксации результата выполнения административной процедур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 журнале регистрации и/или электронной базе данны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5. При подаче заявления через МБУ «МФЦ» специалист отдела передает договор социального найма муниципального жилого помещения в МБУ «МФЦ», для вручения заявителю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1. При выдаче документов работник МБУ «МФЦ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личность заявителя, проверяет наличие расписк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ит заявителя с содержанием результата муниципальной услуги и выдаёт ег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 получение результата муниципальной услуги личной подписью с расшифровкой в соответствующей графе расписки, которая хранится в МБУ «МФЦ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2. Критерии принятия реш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гласованного и подписанного в установленном порядке договора социального найма муниципального жилого помещ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3. Результатом муниципальной услуги является выдача заявителю договора социального найма муниципального жилого помещ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4. Способ фиксации результата выполнения административной              процедур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в получении договора социального найма муниципального жилого помещения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5. Срок выполнения административной процедуры 1 рабочий день, указанный срок входит в общий срок предоставления муниципальной услуги 30 рабочих дн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и последовательность действий, определенных административными процедурами по предоставлению муниципальной услуги и принятием решений специалистами по предоставлению муниципальной услуги осуществляется начальником общего отдела администрации Запорожского сельского поселения Темрюкского района.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за выполнение действий по приему и регистрации возлагается на специалистов общего отд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специалистов общего отдела закрепляется в их должностных инструкц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Контроль за полнотой и качеством предоставления муниципальной услуги включает в себя проведение плановых (в соответствии с утвержденным графиком) и внеплановых проверок, проверки также проводятся по конкретному обращению заявите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 главой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лановые проверки должны осуществляться регулярно, в течении всего периода деятельности по предоставлению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ость должностных лиц, муниципальных служащих за решения и действия (бездействие),  принимаемые (осуществляемые) в ходе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V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 Предмет досудебного (внесудебного) обжалования заявителем  решений и действий (бездействий) органа, предоставляющего муниципальную услугу, должностного лица органа, предоставляющего муниципальную услугу либо муниципального служащег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 действий (бездействий) и решений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10101"/>
      <w:bookmarkEnd w:id="9"/>
      <w:r>
        <w:rPr>
          <w:rFonts w:cs="Times New Roman" w:ascii="Times New Roman" w:hAnsi="Times New Roman"/>
          <w:sz w:val="28"/>
          <w:szCs w:val="28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10101"/>
      <w:bookmarkStart w:id="11" w:name="sub_11010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5.2.2. Нарушение срока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10102"/>
      <w:bookmarkStart w:id="13" w:name="sub_11010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5.2.3. Требование у заявителя документов, не предусмотренных              нормативными правовыми актами Российской Федерации, нормативными       правовыми актами субъектов Российской Федерации, муниципальными           правовыми актами для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0103"/>
      <w:bookmarkStart w:id="15" w:name="sub_11010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10104"/>
      <w:bookmarkStart w:id="17" w:name="sub_11010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0105"/>
      <w:bookmarkStart w:id="19" w:name="sub_110106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      услуги платы, не предусмотренной нормативными правовыми актами Российской Федерации, нормативными правовыми актами субъектов Российской  Федерации, муниципальными правовыми ак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10106"/>
      <w:bookmarkStart w:id="21" w:name="sub_110107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5.2.7. Отказ органа, предоставляющего муниципальную услугу,            должностного лица органа, предоставляющего муниципальную услугу, в        исправлении допущенных опечаток и ошибок в выданных в результате           предоставления муниципальной услуги документах либо нарушение                установленного срока таких исправ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10107"/>
      <w:bookmarkEnd w:id="22"/>
      <w:r>
        <w:rPr>
          <w:rFonts w:cs="Times New Roman" w:ascii="Times New Roman" w:hAnsi="Times New Roman"/>
          <w:sz w:val="28"/>
          <w:szCs w:val="28"/>
        </w:rPr>
        <w:t>5.3. Общие требования к порядку подачи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1021"/>
      <w:r>
        <w:rPr>
          <w:rFonts w:cs="Times New Roman" w:ascii="Times New Roman" w:hAnsi="Times New Roman"/>
          <w:sz w:val="28"/>
          <w:szCs w:val="28"/>
        </w:rPr>
        <w:t xml:space="preserve">5.3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специалистом общего отдела рассматриваются непосредственно главой Запорожского сельского поселения Темрюкского района. </w:t>
      </w:r>
      <w:bookmarkStart w:id="24" w:name="sub_11022"/>
      <w:bookmarkEnd w:id="23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Жалоба может быть направлена по почте, через МБУ «МФЦ»,  с                 использованием информационно-телекоммуникационной сети «Интернет», официального сайта органа, предоставляющего муниципальную услугу,         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1025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5.4. Жалоба должна содержа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1025"/>
      <w:bookmarkStart w:id="27" w:name="sub_110251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5.4.1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          обжалу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10251"/>
      <w:bookmarkStart w:id="29" w:name="sub_110252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5.4.2. Фамилию, имя, отчество (последнее – при наличии), сведения о          месте жительства заявителя – физического лица либо наименование, сведения 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е нахождения заявителя – юридического лица, а также номер (номера)          контактного телефона, адрес (адреса) электронной почты (при наличии) и             почтовый адрес, по которым должен быть направлен ответ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10252"/>
      <w:bookmarkStart w:id="31" w:name="sub_110253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5.4.3. Сведения об обжалуемых решениях и действиях (бездействии)           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10253"/>
      <w:bookmarkStart w:id="33" w:name="sub_110254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5.4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4" w:name="sub_110254"/>
      <w:bookmarkStart w:id="35" w:name="sub_11026"/>
      <w:bookmarkEnd w:id="34"/>
      <w:r>
        <w:rPr>
          <w:rFonts w:cs="Times New Roman" w:ascii="Times New Roman" w:hAnsi="Times New Roman"/>
          <w:sz w:val="28"/>
          <w:szCs w:val="28"/>
        </w:rPr>
        <w:t xml:space="preserve">5.5. Жалоба, поступившая в орган, предоставляющий муниципальную    услугу, подлежит рассмотрению главой Запорожского сельского поселения Темрюкского района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– в течение пяти рабочих дней со дня ее регистрации. </w:t>
      </w:r>
      <w:bookmarkStart w:id="36" w:name="sub_11027"/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        муниципальную услугу, принимает одно из следующих реш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10271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5.6.1. Удовлетворяет жалобу, в том числе в форме отмены принятого         решения, исправления допущенных органом, предоставляющим                        муниципальную услугу, опечаток и ошибок в выданных в результате               предоставления муниципальной услуги документах, возврата заявителю             денежных средств, взимание которых не предусмотрено нормативными               правовыми актами Российской Федерации, нормативными правовыми актами субъектов Российской Федерации, муниципальными правовыми актами, а           также в иных форм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10271"/>
      <w:bookmarkStart w:id="39" w:name="sub_110272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5.6.2. 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10272"/>
      <w:bookmarkStart w:id="41" w:name="sub_11028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2" w:name="sub_11028"/>
      <w:bookmarkStart w:id="43" w:name="sub_11029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            жалобы признаков состава административного правонарушения или                 преступления глава Запорожского сельского поселения Темрюкского района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1029"/>
      <w:bookmarkStart w:id="45" w:name="sub_110210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 xml:space="preserve">5.9. Положения Федерального закона от 27 июля 2010 года № 210-ФЗ «Об организации предоставления государственных и муниципальных услуг», устанавливающие порядок рассмотрения жалоб на нарушения  прав  граждан 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й при предоставлении государственных услуг, а также положения настоящего регламента не распространяются на отношения, регулируемы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 года № 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110210"/>
      <w:bookmarkStart w:id="47" w:name="sub_110210"/>
      <w:bookmarkEnd w:id="4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Н.Г.Колодин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st.frskuban.ru/" TargetMode="External"/><Relationship Id="rId3" Type="http://schemas.openxmlformats.org/officeDocument/2006/relationships/hyperlink" Target="mailto:OO_44@frskuban.ru" TargetMode="External"/><Relationship Id="rId4" Type="http://schemas.openxmlformats.org/officeDocument/2006/relationships/hyperlink" Target="http://www.temryuk.ru/" TargetMode="External"/><Relationship Id="rId5" Type="http://schemas.openxmlformats.org/officeDocument/2006/relationships/hyperlink" Target="http://www.temryuk.ru/" TargetMode="External"/><Relationship Id="rId6" Type="http://schemas.openxmlformats.org/officeDocument/2006/relationships/hyperlink" Target="consultantplus://offline/main?base=LAW;n=103186;fld=134" TargetMode="External"/><Relationship Id="rId7" Type="http://schemas.openxmlformats.org/officeDocument/2006/relationships/hyperlink" Target="http://www.rg.ru/gazeta/rg/2005/05/27.html" TargetMode="External"/><Relationship Id="rId8" Type="http://schemas.openxmlformats.org/officeDocument/2006/relationships/hyperlink" Target="garantf1://12046661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7:00:00Z</dcterms:created>
  <dc:creator>1</dc:creator>
  <dc:description/>
  <cp:keywords/>
  <dc:language>en-US</dc:language>
  <cp:lastModifiedBy>Microsoft Office</cp:lastModifiedBy>
  <cp:lastPrinted>2013-11-08T14:15:00Z</cp:lastPrinted>
  <dcterms:modified xsi:type="dcterms:W3CDTF">2015-11-10T12:09:00Z</dcterms:modified>
  <cp:revision>26</cp:revision>
  <dc:subject/>
  <dc:title/>
</cp:coreProperties>
</file>