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В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 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>Перевод или принятие реш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ереводе жилого помещения в нежил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нежилого помещения в жилое помещ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Об утверждении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»</w:t>
      </w:r>
      <w:r>
        <w:rPr>
          <w:sz w:val="28"/>
          <w:szCs w:val="28"/>
        </w:rPr>
        <w:t>,  поступивший от инженера по архитектуре и градостроительству Запорожского сельского поселения Темрюкского района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В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«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Об утверждении административного регламента по предоставлению муниципальной услуги,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поступивший от инженера по архитектуре и градостроительству Запорожского сельского поселения Темрюкского района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В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услуги «Об утверждении акта 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приемочной комиссии по приему завершенных работ по переустройству и (или) перепланировке жилых (нежилых) помещений</w:t>
      </w:r>
      <w:r>
        <w:rPr>
          <w:color w:val="000000"/>
          <w:sz w:val="28"/>
          <w:szCs w:val="28"/>
        </w:rPr>
        <w:t>»</w:t>
      </w:r>
    </w:p>
    <w:p>
      <w:pPr>
        <w:pStyle w:val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Об утверждении административного регламента по предоставлению муниципальной услуг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поступивший от инженера по архитектуре и градостроительству Запорожского сельского поселения Темрюкского района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Темрюкского района                                                         Иванова Н.Л.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В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«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и (или) объекта капитального строительства»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Об утверждении административного регламента по предоставлению муниципальной услуг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зменение вида разрешенного использования земельного участка и (или) объекта капитального строительства», поступивший от инженера по архитектуре и градостроительству Запорожского сельского поселения Темрюкского района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3061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В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right="5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«Об утверждении Порядка осуществления органами  местного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Запорожского сельского поселения Темрюкского района и находящимися в их ведении казенными учреждениями бюджетных полномочий главных администраторов доходов бюджета Запорожского сельского поселения Темрюкского района»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alibri;Century Gothic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Об утверждении Порядка осуществления органами  местного самоуправления Запорожского сельского поселения Темрюкского района и находящимися в их ведении казенными учреждениями бюджетных полномочий главных администраторов доходов бюджета Запорожского сельского поселения Темрюкского района», поступивший от инженера по архитектуре и градостроительству Запорожского сельского поселения Темрюкского района, установил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6:30:00Z</dcterms:created>
  <dc:creator>Natali</dc:creator>
  <dc:description/>
  <cp:keywords/>
  <dc:language>en-US</dc:language>
  <cp:lastModifiedBy>Natali</cp:lastModifiedBy>
  <dcterms:modified xsi:type="dcterms:W3CDTF">2011-05-23T18:08:00Z</dcterms:modified>
  <cp:revision>3</cp:revision>
  <dc:subject/>
  <dc:title/>
</cp:coreProperties>
</file>