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7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40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 и Федеральном законом от 6 октября 2003 года № 131-ФЗ « Об  общих  принципах  организации  местного самоуправления в Российской Федерации», а также  в целях  повышения  эффективности муниципального  управления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40"/>
        <w:rPr/>
      </w:pPr>
      <w:r>
        <w:rPr/>
        <w:t>1. Утвердить муниципальную программу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на 2017 год»  согласно приложению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40"/>
        <w:rPr/>
      </w:pPr>
      <w:r>
        <w:rPr/>
        <w:t xml:space="preserve">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 С.Н.Кихаеву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1 января 2017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User</cp:lastModifiedBy>
  <cp:lastPrinted>2016-12-04T22:23:00Z</cp:lastPrinted>
  <dcterms:modified xsi:type="dcterms:W3CDTF">2016-12-21T07:17:00Z</dcterms:modified>
  <cp:revision>80</cp:revision>
  <dc:subject/>
  <dc:title>Зарегистрировано в Минюсте РФ 30 декабря 2004 г</dc:title>
</cp:coreProperties>
</file>