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 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Normal"/>
        <w:ind w:left="58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_________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_____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приобретение и обслуживание  компьютерной тех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провожде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ЭД, СКИФ, 1:С бухгалтерия,  Гарант, Хозяйство, ЗУМО,  ГИС ГМП;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., Антивирус Касперский, Курь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9,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99,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 «АС Бюдж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С.Н.Кихае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2:00Z</dcterms:created>
  <dc:creator>Абрамова Виктория Викторовна</dc:creator>
  <dc:description/>
  <cp:keywords/>
  <dc:language>en-US</dc:language>
  <cp:lastModifiedBy>User</cp:lastModifiedBy>
  <cp:lastPrinted>2016-12-04T22:33:00Z</cp:lastPrinted>
  <dcterms:modified xsi:type="dcterms:W3CDTF">2016-12-21T07:18:00Z</dcterms:modified>
  <cp:revision>30</cp:revision>
  <dc:subject/>
  <dc:title>ПРИЛОЖЕНИЕ № 1</dc:title>
</cp:coreProperties>
</file>