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9"/>
        <w:ind w:left="4858" w:firstLine="23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29"/>
        <w:ind w:left="4858" w:firstLine="233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9"/>
        <w:ind w:left="4858" w:firstLine="233"/>
        <w:jc w:val="center"/>
        <w:rPr/>
      </w:pPr>
      <w:r>
        <w:rPr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329"/>
        <w:ind w:left="4858" w:firstLine="233"/>
        <w:jc w:val="center"/>
        <w:rPr/>
      </w:pPr>
      <w:r>
        <w:rPr>
          <w:spacing w:val="-3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spacing w:lineRule="exact" w:line="329"/>
        <w:ind w:left="4858" w:firstLine="233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существления внутреннего муниципального финансового контроля «Общие требования к стандартам осуществления внутреннего муниципального финансового контроля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072" w:leader="none"/>
        </w:tabs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е общие требования к стандартам осуществления внутреннего муниципального финансового контроля разработаны с целью обеспечения единого подхода к структуре стандартов при разработке и утверждении стандартов осуществления внутреннего муниципального финансового контроля (далее – стандарты), а так же к порядку разработки, утверждения и актуализации стандартов.</w:t>
      </w:r>
    </w:p>
    <w:p>
      <w:pPr>
        <w:pStyle w:val="Style3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ндарты разрабатываются в целях определения правил и процедур планирования контрольной деятельности, проведения контрольных мероприятий, а также формирования отчетов о результатах проведения контрольных мероприятий при осуществлении внутреннего муниципального финансового контроля.</w:t>
      </w:r>
    </w:p>
    <w:p>
      <w:pPr>
        <w:pStyle w:val="Style33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тандартов органами внутреннего муниципального финансового контроля должно быть направлено на: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омерного, результативного и эффективного использования средств бюджетов бюджетной системы Российской Федерации в соответствии с бюджетным законодательством Российской Федерации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осуществление контроля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реализацию комплекса мер по налаживанию системной профилактической работы, ориентированной на соблюдение объектами контроля обязательных требований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совершенствование осуществления внутреннего муниципального финансового контроля, направленное на уменьшение вероятности нарушений и недостатков при формировании и использовании средств бюджета Запорожского сельского поселения Темрюкского района, предотвращение ущерба Запорожскому сельскому поселению Темрюкского района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иведение системы внутреннего муниципального финансового контроля в соответствие со стандартами осуществления внутреннего государственного финансового контроля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нификацию подходов к разработке стандартов, создание условий для взаимного признания результатов контрольной деятельности органов муниципального финансового контроля и повышения эффективности их взаимодействия.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1.4. Применение стандартов органами внутреннего муниципального финансового контроля призвано обеспечить соблюдение следующих общих принципов: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ческих принципов – честность, независимость, объективность, предотвращение конфликта интересов, ответственность, компетентность, конфиденциальность, профессиональное развитие;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ов осуществления деятельности – законность, результативность, эффективность, превентивная направленность, управление рисками, непрерывность, информатизация, единство методологии, взаимодействие, информационная открытость.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1.5. Общие требования определяют требования к структуре, содержанию и оформлению стандартов, а также к порядку разработки, утверждения и актуализации стандартов.</w:t>
      </w:r>
    </w:p>
    <w:p>
      <w:pPr>
        <w:pStyle w:val="Style33"/>
        <w:tabs>
          <w:tab w:val="clear" w:pos="708"/>
          <w:tab w:val="left" w:pos="1134" w:leader="none"/>
        </w:tabs>
        <w:ind w:left="70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right" w:pos="9072" w:leader="none"/>
        </w:tabs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</w:rPr>
        <w:t>2. Требования к структуре и содержанию стандартов</w:t>
      </w:r>
    </w:p>
    <w:p>
      <w:pPr>
        <w:pStyle w:val="Style33"/>
        <w:tabs>
          <w:tab w:val="clear" w:pos="708"/>
          <w:tab w:val="left" w:pos="1134" w:leader="none"/>
        </w:tabs>
        <w:ind w:left="709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тандартов должна обеспечивать логическую реализацию порядка осуществления полномочий органами внутреннего муниципального финансового контроля по внутреннему муниципальному финансовому контролю.</w:t>
      </w:r>
    </w:p>
    <w:p>
      <w:pPr>
        <w:pStyle w:val="Style33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Стандарты должны иметь следующую структуру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1. Н</w:t>
      </w:r>
      <w:r>
        <w:rPr>
          <w:sz w:val="28"/>
          <w:szCs w:val="28"/>
        </w:rPr>
        <w:t>аименование стандарта, которое должно быть кратким, точно характеризовать предмет стандарта и обобщать содержание устанавливаемых им положен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2.2. Общие положен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стандарта – описание назначения стандарта, его целей и задач, решение которых обеспечивается его применением, а также сфера применения стандарт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с другими стандартами – ссылки на другие стандарты или их отдельные положения, с учетом которых должен применяться данный стандарт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менения стандарта (при необходимости) – перечень случаев и условий, при которых стандарт не должен применяться либо применение стандарта является приоритетным по сравнению с другими стандартам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2.3. Определение основных терминов и понятий (при необходимости) – перечень терминов и понятий, используемых в стандарте, с их определениями либо указание на другие документы, устанавливающие определения используемых в стандарте терминов и понятий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.2.4. Основные положен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описание правил осуществления деятельности по осуществлению внутреннего муниципального финансового контроля (далее – контрольной деятельности), регулируемой стандартом (проведения контрольного мероприятия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состав и последовательность выполнения процедур осуществления контрольной деятельности, регулируемой стандартом (проведения контрольного мероприятия), а также требования к порядку их выполнения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состав и содержание формируемых в ходе осуществления контрольной деятельности документов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иные требования к порядку осуществления контрольной деятельности (при необходимости)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5. Приложения (при необходимости).</w:t>
      </w:r>
    </w:p>
    <w:p>
      <w:pPr>
        <w:pStyle w:val="Style33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специальных стандартов должна раскрывать правила, порядок, процедуры организации контрольного мероприятия в части подготовки, проведения, оформления результатов контрольного мероприятия, обеспечения качества контрольного мероприятия, а также реализации результатов контрольного мероприятия.</w:t>
      </w:r>
    </w:p>
    <w:p>
      <w:pPr>
        <w:pStyle w:val="Style33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ндарты должны отвечать следующим основны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и – соответствовать поставленным целям их разработк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ткости и ясности – обеспечивать однозначность понимания изложенных в них положе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огической стройности – обеспечивать последовательность и целостность изложения их положений, исключать внутренние противореч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ноты (существенности) – достаточно полно охватывать регламентируемый ими предмет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и и непротиворечивости – обеспечивать взаимосвязь и согласованность с ранее принятыми нормативными (методическими) документами, не допускать дублирование их положе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контрольности выполнения – содержать положения, обеспечивающие возможность объективного контроля выполнения их положен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ства терминологической базы - обеспечивать одинаковую трактовку применяемых в них термин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стандарта с учетом особенностей его положений, в стандарт при необходимости включаются таблицы, графический материал (к примеру: схемы, рисунки).</w:t>
      </w:r>
      <w:bookmarkStart w:id="0" w:name="sub_1020"/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ры в стандарте могут быть приведены в тех случаях, если они поясняют отдельные его положения или способствуют более краткому их изложению.</w:t>
      </w:r>
      <w:bookmarkEnd w:id="0"/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использования в тексте стандартов сокращенных наименований и общепринятых аббревиатур при первом употреблении соответствующее словосочетание приводится полностью с одновременным указанием в скобках его сокращенного наименования или аббревиатуры, используемых далее по тексту. Следует избегать излишних (необоснованных) сокращений, которые могут затруднить его использование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right" w:pos="9072" w:leader="none"/>
        </w:tabs>
        <w:autoSpaceDE w:val="false"/>
        <w:ind w:firstLine="851"/>
        <w:jc w:val="center"/>
        <w:outlineLvl w:val="0"/>
        <w:rPr/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Требования к порядку разработк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right" w:pos="9072" w:leader="none"/>
        </w:tabs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я и актуализации стандар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right" w:pos="9072" w:leader="none"/>
        </w:tabs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и актуализации стандартов рекомендуется учитывать:</w:t>
      </w:r>
    </w:p>
    <w:p>
      <w:pPr>
        <w:pStyle w:val="Style33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инципы и подходы, используемые в стандартах осуществления внутреннего государственного финансового контроля в области государственного финансового контроля с учетом целесообразности их применения в практике осуществления внутреннего муниципального финансового контрол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накопленный опыт регулирования и стандартизации в области внутреннего государственного финансового контроля и аудита, современные научные и методические разработки в области внутреннего государственного финансового контроля и аудит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воприменительную практику в сфере муниципального финансового контро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стандартов должна осуществляться поэтапно, включая следующие этапы: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обсужден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работки по результатам общественного обсужден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.3. В рамках реализации подготовительного этапа разработки стандартов могут создаваться координационные, совещательные органы (советы, комиссии, группы) в целях изучения и систематизации имеющихся нормативных правовых и иных документов, положения которых целесообразно учитывать при разработке стандартов</w:t>
      </w:r>
      <w:bookmarkStart w:id="1" w:name="_GoBack"/>
      <w:bookmarkEnd w:id="1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К разработке стандартов могут привлекаться эксперты (сторонние организации) для оказания консультационных услуг по формированию проекта стандарта(при необходимости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Проект стандарта подлежит общественному обсуждению посредством размещения проекта стандарта на официальном сайте  Запорожского сельского поселения Темрюкского района с указанием электронного адреса для направления пользователями сайта своих предложени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Срок направления отзывов на проект стандарта, а также срок, в течение которого пользователи сайта могут направлять  свои предложения, составляет не менее 15 календарных дн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 В рамках реализации аналитического этапа изучаются предложения, поступившие на этапе общественного обсуждения, рассматривается целесообразность учета поступивших предложений. По итогам формируется сводная таблица предложений для доработки стандар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.8. Доработанный проект стандарта утверждается в соответствии с процедурами, предусмотренными администрацией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.9. Утвержденный стандарт размещается на официальном сайте Запорожского сельского поселения Темрюкского района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3.10. Актуализация стандартов осуществляется на регулярной основе по мере необходимости (с учетом практики применения стандартов в ходе реализации полномочий по осуществлению внутреннего муниципального финансового контроля)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77"/>
      <w:bookmarkStart w:id="3" w:name="P77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sz w:val="28"/>
          <w:szCs w:val="28"/>
        </w:rPr>
        <w:t>Начальник финансового отдела</w:t>
        <w:tab/>
        <w:t>С.Н.Кихае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Newstext">
    <w:name w:val="newstext"/>
    <w:basedOn w:val="Style10"/>
    <w:qFormat/>
    <w:rPr/>
  </w:style>
  <w:style w:type="character" w:styleId="Style14">
    <w:name w:val="Основной текст Знак"/>
    <w:qFormat/>
    <w:rPr/>
  </w:style>
  <w:style w:type="character" w:styleId="1">
    <w:name w:val="Стиль1 Знак"/>
    <w:qFormat/>
    <w:rPr>
      <w:rFonts w:eastAsia="Calibri"/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Абзац списка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9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5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">
    <w:name w:val="postan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3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Style3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eastAsia="Calibri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43:00Z</dcterms:created>
  <dc:creator>Чулков С.А.</dc:creator>
  <dc:description/>
  <cp:keywords/>
  <dc:language>en-US</dc:language>
  <cp:lastModifiedBy>1</cp:lastModifiedBy>
  <cp:lastPrinted>2016-11-12T14:07:00Z</cp:lastPrinted>
  <dcterms:modified xsi:type="dcterms:W3CDTF">2017-09-25T12:10:00Z</dcterms:modified>
  <cp:revision>15</cp:revision>
  <dc:subject/>
  <dc:title>Стратегия бюджетного развития края</dc:title>
</cp:coreProperties>
</file>