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платы государственной пошлины в доход местного бюджета за выдачу разрешения на движение по автомобильным дорогам местного значения, тяжеловесного и (или) крупногабарит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183014870 ИНН 2352037920 КПП 235201001 ОКТМО 036514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/с 4020481060000000035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Южное ГУ Банка Росс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яжеловесного  и (или) крупногабаритного транспортного средств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58:00Z</dcterms:created>
  <dc:creator>Зенина Виктория Викторовна</dc:creator>
  <dc:description/>
  <cp:keywords/>
  <dc:language>en-US</dc:language>
  <cp:lastModifiedBy>1</cp:lastModifiedBy>
  <cp:lastPrinted>2018-07-13T11:49:00Z</cp:lastPrinted>
  <dcterms:modified xsi:type="dcterms:W3CDTF">2021-04-02T08:02:00Z</dcterms:modified>
  <cp:revision>18</cp:revision>
  <dc:subject/>
  <dc:title>ПРИЛОЖЕНИЕ</dc:title>
</cp:coreProperties>
</file>