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21 год – 5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1 год – 5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z w:val="28"/>
          <w:szCs w:val="28"/>
        </w:rPr>
        <w:t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   требования     Федерального    закона  от 6 октября 2003 года  № 131-ФЗ «Об общих принципах организации местного самоуправления в РФ», Федерального закона от 30 марта 1999 года № 52-ФЗ  «О 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2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8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реализации муниципальной программы – 2020  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50, 0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50, 0 тыс. 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одоснабжения  Запорожского сельского поселения Темрюк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</w:tbl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302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7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0:00Z</dcterms:created>
  <dc:creator>COMP</dc:creator>
  <dc:description/>
  <cp:keywords/>
  <dc:language>en-US</dc:language>
  <cp:lastModifiedBy>1</cp:lastModifiedBy>
  <cp:lastPrinted>2020-11-13T15:46:00Z</cp:lastPrinted>
  <dcterms:modified xsi:type="dcterms:W3CDTF">2020-12-02T13:00:00Z</dcterms:modified>
  <cp:revision>56</cp:revision>
  <dc:subject/>
  <dc:title>Приложение</dc:title>
</cp:coreProperties>
</file>