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</w:t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водоснабжения  и водоотведения Запорожского сельского поселения </w:t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i/>
          <w:sz w:val="28"/>
          <w:szCs w:val="28"/>
        </w:rPr>
        <w:t xml:space="preserve">_________ 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</w:rPr>
        <w:t>____</w:t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Развитие водоснабжения и водоотведения Запорожского  сельского поселения Темрюкского района 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696"/>
        <w:gridCol w:w="1701"/>
        <w:gridCol w:w="340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водоснабжения и водоотведения Запорожского 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реконструкция  водопроводной 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 м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-Сметная документация на водопроводные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20-11-13T15:46:00Z</cp:lastPrinted>
  <dcterms:modified xsi:type="dcterms:W3CDTF">2020-12-02T13:00:00Z</dcterms:modified>
  <cp:revision>73</cp:revision>
  <dc:subject/>
  <dc:title>ПРИЛОЖЕНИЕ № 1</dc:title>
</cp:coreProperties>
</file>