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4" w:hRule="atLeast"/>
        </w:trPr>
        <w:tc>
          <w:tcPr>
            <w:tcW w:w="9900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lang w:val="en-US" w:eastAsia="en-US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«Создание доступной среды для инвалидов и других маломобильных групп населения в Запорожском сельском поселении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 на 2017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соответствии с  Федеральным законом от   24   ноября 1995   года     № 181 –ФЗ «О социальной защите инвалидов в Российской Федерации», постановлением № 1151 «О мерах по обеспечению формирования и развития доступной среды для инвалидов и других маломобильных групп населения в муниципальном образовании Темрюкский район»</w:t>
      </w:r>
      <w:r>
        <w:rPr>
          <w:spacing w:val="40"/>
          <w:szCs w:val="28"/>
        </w:rPr>
        <w:t xml:space="preserve"> постановляю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«Создание доступной среды для инвалидов и других маломобильных групп населения в Запорожском сельском поселении Темрюкского района на 2017 год» согласно приложения.</w:t>
      </w:r>
    </w:p>
    <w:p>
      <w:pPr>
        <w:pStyle w:val="Normal"/>
        <w:ind w:firstLine="851"/>
        <w:jc w:val="both"/>
        <w:rPr/>
      </w:pPr>
      <w:r>
        <w:rPr>
          <w:szCs w:val="28"/>
        </w:rPr>
        <w:t>2. Финансирование муниципальной программы осуществлять в пределах ассигнований, предусмотренных в местном бюджете на реализацию указанных мероприятий программы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у по экономическому анализу администрации Запорожского сельского поселения Темрюкского района А.Л.Макеевой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4. Контроль за выполнением настоящего постановления возложить на  заместителя главы Запорожского сельского поселения Темрюкского района  Макарову О.П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Постановление вступает в силу с 1 января 2017 год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Н.Г.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11:00Z</dcterms:created>
  <dc:creator>гуке</dc:creator>
  <dc:description/>
  <cp:keywords/>
  <dc:language>en-US</dc:language>
  <cp:lastModifiedBy>User</cp:lastModifiedBy>
  <cp:lastPrinted>2016-12-04T23:25:00Z</cp:lastPrinted>
  <dcterms:modified xsi:type="dcterms:W3CDTF">2016-12-21T06:37:00Z</dcterms:modified>
  <cp:revision>27</cp:revision>
  <dc:subject/>
  <dc:title/>
</cp:coreProperties>
</file>