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3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материально-технического обеспечения администрации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на 2017 год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_____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_</w:t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Обеспечение материально-технического обеспечения администрации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17 год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1470"/>
        <w:gridCol w:w="240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*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апорожского сельского поселения Темрюкского района </w:t>
            </w:r>
            <w:r>
              <w:rPr>
                <w:rFonts w:cs="Times New Roman" w:ascii="Times New Roman" w:hAnsi="Times New Roman"/>
                <w:b/>
                <w:szCs w:val="28"/>
              </w:rPr>
              <w:t>«Эффективное муниципальное управление на 2017 год Запорож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работы МТ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2 «Обеспечение материально-технического обеспечения администрации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работы МТ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Глава Запорожского  сельского поселения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User</cp:lastModifiedBy>
  <cp:lastPrinted>2016-12-04T00:11:00Z</cp:lastPrinted>
  <dcterms:modified xsi:type="dcterms:W3CDTF">2016-12-21T06:52:00Z</dcterms:modified>
  <cp:revision>48</cp:revision>
  <dc:subject/>
  <dc:title>ПРИЛОЖЕНИЕ № 1</dc:title>
</cp:coreProperties>
</file>