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698,3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 xml:space="preserve">администрации Запорожского сельского поселения Темрюкского района, 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698,3 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1697,5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698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6-12-04T00:20:00Z</cp:lastPrinted>
  <dcterms:modified xsi:type="dcterms:W3CDTF">2016-12-21T06:53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