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398"/>
        <w:gridCol w:w="1984"/>
        <w:gridCol w:w="3544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ТО авто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ка,  страхование  автомобиля,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7,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User</cp:lastModifiedBy>
  <cp:lastPrinted>2016-12-04T00:03:00Z</cp:lastPrinted>
  <dcterms:modified xsi:type="dcterms:W3CDTF">2016-12-21T06:51:00Z</dcterms:modified>
  <cp:revision>24</cp:revision>
  <dc:subject/>
  <dc:title>ПРИЛОЖЕНИЕ № 1</dc:title>
</cp:coreProperties>
</file>