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17 год Запорож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_______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88"/>
        <w:gridCol w:w="2199"/>
        <w:gridCol w:w="1274"/>
        <w:gridCol w:w="1327"/>
        <w:gridCol w:w="3188"/>
        <w:gridCol w:w="956"/>
        <w:gridCol w:w="2343"/>
        <w:gridCol w:w="266"/>
      </w:tblGrid>
      <w:tr>
        <w:trPr/>
        <w:tc>
          <w:tcPr>
            <w:tcW w:w="14193" w:type="dxa"/>
            <w:gridSpan w:val="8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3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17 год Запорожского сельского поселения Темрюкского района»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Запорож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и устойчивости бюджета Запорож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администрации коммунальными услугами, транспортными услугами, услугами связи, услугами по содержанию имущества, прочими услуга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действие формированию институтов гражданского общества на территории Запорожского сельского поселения Темрюкск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16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Запорож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необходимых условий для профессионального развития участников подпрограммы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ормирование эффективной системы подготовки  и  переподготовки, основанной  на передовых образовательных технологиях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</w:t>
            </w:r>
            <w:r>
              <w:rPr>
                <w:rFonts w:cs="Times New Roman" w:ascii="Times New Roman" w:hAnsi="Times New Roman"/>
              </w:rPr>
              <w:t xml:space="preserve"> и материальных запасов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овышение активности участия территориального общественного самоуправления в решении социально значимых проблем населен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формирование механизмов конструктивного сотрудничества органов местного самоуправления Запорожского сельского поселения Темрюкского района и органов территориального общественного самоуправл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3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3,3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ыплата з/платы 10 работникам</w:t>
            </w:r>
          </w:p>
        </w:tc>
        <w:tc>
          <w:tcPr>
            <w:tcW w:w="2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оплату труд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,1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числений на заработную плату</w:t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одержание имущества (ТО автом.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</w:t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одписка, страхование  автомобиля, обучение</w:t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стоимости материальных запас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7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, уплата пошлин, налогов и сборов</w:t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Заработная плата с начисления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75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75,3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 13 работников </w:t>
            </w:r>
          </w:p>
        </w:tc>
        <w:tc>
          <w:tcPr>
            <w:tcW w:w="2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У «МТО администрации Запорожского  сельского поселения Темрюкского района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96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96,6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мущества</w:t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боты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(обслуживание а/м)</w:t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4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, внутризоновая связь, межгород</w:t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. запасов (ГСМ, хозтовары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45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45,4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</w:t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имущественный и транспортный нало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, имущество загрязнение окружающей среды</w:t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3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4 работников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оплату труд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48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числений на оплату тру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чие работы,  услуги 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8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граммный сервис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гтехник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31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31,7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4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60"/>
              <w:gridCol w:w="7316"/>
            </w:tblGrid>
            <w:tr>
              <w:trPr/>
              <w:tc>
                <w:tcPr>
                  <w:tcW w:w="7460" w:type="dxa"/>
                  <w:tcBorders/>
                </w:tcPr>
                <w:p>
                  <w:pPr>
                    <w:pStyle w:val="Normal"/>
                    <w:ind w:left="-108" w:firstLine="34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чальник финансового отдела                                                                                                   </w:t>
                  </w:r>
                </w:p>
              </w:tc>
              <w:tc>
                <w:tcPr>
                  <w:tcW w:w="7316" w:type="dxa"/>
                  <w:tcBorders/>
                </w:tcPr>
                <w:p>
                  <w:pPr>
                    <w:pStyle w:val="TextBody"/>
                    <w:ind w:right="-82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                                                               </w:t>
                  </w:r>
                  <w:r>
                    <w:rPr>
                      <w:szCs w:val="28"/>
                    </w:rPr>
                    <w:t xml:space="preserve">С.Н.Кихаева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16-12-03T23:48:00Z</cp:lastPrinted>
  <dcterms:modified xsi:type="dcterms:W3CDTF">2016-12-21T06:55:00Z</dcterms:modified>
  <cp:revision>21</cp:revision>
  <dc:subject/>
  <dc:title>ПРИЛОЖЕНИЕ № 1</dc:title>
</cp:coreProperties>
</file>