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 управление на 2017 год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_________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17 год Запорожского сельского поселения Темрюкского района»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в сфере муниципального управления.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, задачи и целевые показатели достижения целей и решения задач, сроки и этапы реализации подпрограммы 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 Механизм реализации муниципальной программы и контроль за ее выполне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здание условий для повышения эффективности бюджетных расходов и качества управления  муниципальными    финансами в Запорож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олгосрочной сбалансированности и устойчивости бюджета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 на 2017 год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/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/>
              <w:t>- 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стимулов для повышения эффективности бюджетных расходов и качества муниципального управления  Запорож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я закупок товаров, работ и услуг для обеспечения  муниципальных нужд с системами планирования и исполнения бюджет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за счет средств местного бюджета на 2017 год составляет 4487,1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и прогноз развития в сфере муниципального управл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полнение бюджета Запорожского сельского поселения Темрюкского района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звешенного подхода требует решение задачи по обеспечению долгосрочной сбалансированности и устойчивости бюджета Запорожского сельского поселения Темрюкского района, основанное на среднесрочном и долгосрочном финансовом планировании. Формирование финансового плана на долгосрочную перспективу –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С 2013 года увеличивается темп роста доходов консолидированного бюджета Запорожского сельского поселения Темрюкского района, и как следствие – уменьшается дефицит бюджета (таблица 1)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</w:p>
    <w:p>
      <w:pPr>
        <w:pStyle w:val="Normal"/>
        <w:keepNext w:val="true"/>
        <w:suppressAutoHyphens w:val="true"/>
        <w:jc w:val="center"/>
        <w:rPr/>
      </w:pPr>
      <w:r>
        <w:rPr>
          <w:sz w:val="28"/>
          <w:szCs w:val="28"/>
        </w:rPr>
        <w:t xml:space="preserve">Основные параметры консолидированного бюджета Запорожского </w:t>
      </w:r>
      <w:r>
        <w:rPr/>
        <w:t>сельского поселения Темрюкского района, 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1857"/>
        <w:gridCol w:w="1800"/>
        <w:gridCol w:w="2006"/>
      </w:tblGrid>
      <w:tr>
        <w:trPr>
          <w:tblHeader w:val="true"/>
          <w:trHeight w:val="345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/>
              <w:t>Наименование показател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/>
              <w:t>2015год, отч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/>
              <w:t>2016год, отч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2017 год, прогноз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bCs/>
              </w:rPr>
            </w:pPr>
            <w:r>
              <w:rPr/>
              <w:t>Доходы - всег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440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39609,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33082,0</w:t>
            </w:r>
          </w:p>
        </w:tc>
      </w:tr>
      <w:tr>
        <w:trPr>
          <w:trHeight w:val="6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iCs/>
              </w:rPr>
            </w:pPr>
            <w:r>
              <w:rPr>
                <w:iCs/>
              </w:rPr>
              <w:t>Темп роста доходов к уровню предыдущего года, 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2,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,5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Безвозмездные поступл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603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5509,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6195,1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 xml:space="preserve">Расходы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454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8778,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48576,6</w:t>
            </w:r>
          </w:p>
        </w:tc>
      </w:tr>
      <w:tr>
        <w:trPr>
          <w:trHeight w:val="6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iCs/>
              </w:rPr>
            </w:pPr>
            <w:r>
              <w:rPr>
                <w:iCs/>
              </w:rPr>
              <w:t>Темп роста расходов к уровню предыдущего года, 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7,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8,8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Дефицит (-), профицит (+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-14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830,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-15494,6</w:t>
            </w:r>
          </w:p>
        </w:tc>
      </w:tr>
      <w:tr>
        <w:trPr>
          <w:trHeight w:val="9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 xml:space="preserve">Отношение дефицита бюджета к доходам без учета безвозмездных поступлений, рассчитанное в соответствии с Бюджетным Кодексом Российской Федерации, %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жесткие бюджетные ограничения, органам местного самоуправления удается сбалансировать бюджет в соответствии с требованиями бюджетного законодательств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консолидированного бюджета доминируют налоговые и неналоговые доходы – 89 процентов (таблица 2).</w:t>
      </w:r>
    </w:p>
    <w:p>
      <w:pPr>
        <w:pStyle w:val="Normal"/>
        <w:keepNext w:val="true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доходов консолидированного бюджета  </w:t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ожского сельского поселения Темрюкского района, %</w:t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418"/>
        <w:gridCol w:w="1559"/>
        <w:gridCol w:w="1634"/>
        <w:gridCol w:w="1800"/>
      </w:tblGrid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15 го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1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лан 2017 год</w:t>
            </w:r>
          </w:p>
        </w:tc>
      </w:tr>
      <w:tr>
        <w:trPr>
          <w:trHeight w:val="28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86,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8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99,3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3,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Ито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Основная часть поступлений налоговых и неналоговых доходов консолидированного бюджета Запорожского сельского поселения Темрюкского района обеспечена поступлениями арендной платы за земельные участ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Запорожского сельского поселения Темрюкского района в условиях ограниченности ресурс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ход к формированию бюджета Запорожского сельского поселения Темрюкского района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>ния бюджетных реформ с выходом системы муниципального управления на качественно новый уровень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а Запорожского сельского поселения Темрюкского района является важнейшей предпосылкой финансового обеспечения принятых расходных обязательств Запорожского сельского поселения Темрюкского района, создает базовые условия для социально-экономического развития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ями подпрограммы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создание условий для повышения эффективности бюджетных расходов и качества управления муниципальными финансами в Запорожском сельском поселении Темрюкского района, повышения качества финансового менеджмента в секторе муниципального  управ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обеспечение сбалансированности и устойчивости бюджета Запорожского сельского поселения Темрюкского район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 на 2017 год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851"/>
        <w:jc w:val="both"/>
        <w:rPr/>
      </w:pPr>
      <w:r>
        <w:rPr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управления муниципальными финанс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Запорожского сельского поселения Темрюкского район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/>
      </w:pPr>
      <w:r>
        <w:rPr>
          <w:sz w:val="28"/>
          <w:szCs w:val="28"/>
        </w:rPr>
        <w:t>- осуществление закупок товаров, работ и услуг для обеспечения  муниципальных нужд с системами планирования и исполнения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Срок реализации подпрограммы - 2017 год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487,1 тыс. 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4487,1 тыс. 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bookmarkStart w:id="1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апорожского 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4:12:00Z</dcterms:created>
  <dc:creator>1</dc:creator>
  <dc:description/>
  <cp:keywords/>
  <dc:language>en-US</dc:language>
  <cp:lastModifiedBy>User</cp:lastModifiedBy>
  <cp:lastPrinted>2016-12-03T23:58:00Z</cp:lastPrinted>
  <dcterms:modified xsi:type="dcterms:W3CDTF">2016-12-21T06:51:00Z</dcterms:modified>
  <cp:revision>31</cp:revision>
  <dc:subject/>
  <dc:title>                                                                                 УТВЕРЖДЕНА                                                                                           </dc:title>
</cp:coreProperties>
</file>