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1260" w:hRule="atLeast"/>
        </w:trPr>
        <w:tc>
          <w:tcPr>
            <w:tcW w:w="9589" w:type="dxa"/>
            <w:tcBorders/>
          </w:tcPr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16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/>
              </w:rPr>
            </w:pPr>
            <w:r>
              <w:rPr>
                <w:sz w:val="24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                                           №           </w:t>
            </w:r>
            <w:r>
              <w:rPr>
                <w:i/>
                <w:szCs w:val="28"/>
              </w:rPr>
              <w:t xml:space="preserve">   </w:t>
            </w:r>
            <w:r>
              <w:rPr>
                <w:szCs w:val="28"/>
              </w:rPr>
              <w:t xml:space="preserve">         </w:t>
            </w:r>
            <w:r>
              <w:rPr>
                <w:i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 порядка  осуществления  администраци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   бюджетных полномочий  администраторов доходов, главных  администраторов доходов бюджетов Российской Федерации на 2015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о ст. 160.1  Бюджетного  кодекса Российской  Федерации,  решением Совета Запорожского сельского поселения Темрюкского района  № 34 от 25 декабря 2014 года « О бюджете Запорожского  сельского поселения Темрюкского района  на 2015 год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Наделить полномочиями администраторов доходов  бюджета поселения администрацию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Закрепить за администрацией  Запорожского сельского поселения Темрюкского района  коды бюджетной классификации доходов бюджетной системы Российской Федера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Наделить главного администратора доходов бюджета Запорожского сельского поселения Темрюкского района  следующими бюджетными полномочиями администрато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начисление, учет и контроль за правильностью  исчисления, полнотой и своевременностью осуществления  платежей в бюджет, пеней и штрафов по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взыскание задолженности по платежам в бюджет пеней и штраф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 </w:t>
      </w:r>
      <w:r>
        <w:rPr/>
        <w:t>принятие  решений   о возврате излишне уплаченных ( взысканных)   платежей в бюджет, пеней штрафов,  а также проценты за несвоевременное  осуществление такого  возврата и процентов, начисленных  на излишне взысканные суммы, и и предоставление в Управление Федерального  казначейства  по Краснодарскому краю (далее - УФК) поручений для осуществления возврата в порядке ,   установленном Министерством финанс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принятие решений о зачете (уточнении) платежей в  бюджеты бюджетной системы Российской Федерации и представление  соответствующего уведомления в УФК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) формирует перечень подведомственных ему администраторов доходов бюдже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6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7) представляет сведения для составления и ведения кассового план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8) формирует и представляет бюджетную отчетность главного администратора доходов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 Предоставление информации, необходимых для уплаты  денежных средств физическими и юридическими лицами за государственные и муниципальные услуги, а также иные платежи, являющиеся источниками  формирования доходов 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Cs w:val="28"/>
        </w:rPr>
        <w:t>6. Постановление вступает в силу с 1 января 2015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Запорож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емрюкского района                                                                            Н.Г. Колодина 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18:00Z</dcterms:created>
  <dc:creator>XTreme</dc:creator>
  <dc:description/>
  <cp:keywords/>
  <dc:language>en-US</dc:language>
  <cp:lastModifiedBy>АДМИН_1</cp:lastModifiedBy>
  <cp:lastPrinted>2014-12-30T16:15:00Z</cp:lastPrinted>
  <dcterms:modified xsi:type="dcterms:W3CDTF">2015-05-29T07:53:00Z</dcterms:modified>
  <cp:revision>10</cp:revision>
  <dc:subject/>
  <dc:title/>
</cp:coreProperties>
</file>