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остановка граждан, имеющих трёх и более детей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ёт в качестве лиц, имеющих право на предоставление им земельных участков в аренд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5-07T18:39:00Z</dcterms:modified>
  <cp:revision>13</cp:revision>
  <dc:subject/>
  <dc:title>     </dc:title>
</cp:coreProperties>
</file>