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раздничных дней и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амятных дат, проводимых                    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Запорожского                  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2017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02"/>
        <w:gridCol w:w="1620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ероприятия праздничных дней и памятных дат, проводимых администрацией Запорожского сельского поселения Темрюкского района на 2017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ки 8 шт.  и проведение мероприятий посвященных Дню побед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новогодних праздников сувениры, подарк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О.П.Макарова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6-12-06T11:50:00Z</cp:lastPrinted>
  <dcterms:modified xsi:type="dcterms:W3CDTF">2016-12-21T06:44:00Z</dcterms:modified>
  <cp:revision>40</cp:revision>
  <dc:subject/>
  <dc:title>ПРИЛОЖЕНИЕ № 1</dc:title>
</cp:coreProperties>
</file>