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03 ноября 2016 года № 322 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7 год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Запорожского сельского поселения Темрюкского района от 03 ноября 2016 года № 322 «Повышение безопасности дорожного движения  на территории Запорожского  сельского поселения Темрюкского района на 2017 год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Запорожского сельского поселения Темрюкского района от 07 марта 2017 года № 21 «О внесении изменений в постановление администрации Запорожского сельского поселения Темрюкского района от 03 ноября 2016 года № 322 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7 год» счит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Н.Г.Колодина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17-04-06T11:54:00Z</cp:lastPrinted>
  <dcterms:modified xsi:type="dcterms:W3CDTF">2017-09-25T12:07:00Z</dcterms:modified>
  <cp:revision>118</cp:revision>
  <dc:subject/>
  <dc:title>     </dc:title>
</cp:coreProperties>
</file>