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bCs/>
          <w:color w:val="000000"/>
          <w:kern w:val="2"/>
          <w:szCs w:val="28"/>
        </w:rPr>
      </w:pPr>
      <w:r>
        <w:rPr>
          <w:b/>
        </w:rPr>
        <w:t xml:space="preserve">     </w:t>
      </w:r>
    </w:p>
    <w:p>
      <w:pPr>
        <w:pStyle w:val="Normal"/>
        <w:ind w:left="5400" w:hanging="0"/>
        <w:jc w:val="center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Повышение безопасности  дорожного движения    на территории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Характеристика 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 «Повышение безопасности  дорожного движения    на территории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, по вопросам жилищно-коммунального хозяйства,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количества дорожно-транспортных происшествий с пострадавши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транспорта и пешеходов в городском поселен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разработка новых дислокаций на улицах город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обеспечение дорожными знаками, определенного дислокациями дорожных знаков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опасность дорожного движени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новление  дорожной разметки согласно дислокац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установка  дорожных  знаков согласно дисло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1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ий объем финансирования за счет местного бюджета составляет   на 2017 год  2505,00 тыс.руб.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 Запорожского 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1.Характеристика </w:t>
      </w:r>
      <w:r>
        <w:rPr>
          <w:b/>
          <w:color w:val="000000"/>
          <w:szCs w:val="28"/>
        </w:rPr>
        <w:t>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shd w:fill="FFFFFF" w:val="clear"/>
        <w:spacing w:before="0" w:after="0"/>
        <w:ind w:left="1878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Один из основных факторов, влияющих на состояние безопасности дорожного движения, - недостаток в содержании проезжей части дорог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Частичное отсутствие дорожной разметки и указателей представляют реальную угрозу безопасности движения транспорта и пешеход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ДТП показывает, что одной из причин аварийности среди начинающих водителей является низкий уровень их подготовки, который связан с несоответствием материально-технической базы образовательных учреждений предъявляемым требованиям, неэффективным ее использованием, недостаточной квалификацией преподавательского состава, невыполнением в полном объеме программ обучения и отсутствием воспитательной работы среди кандидатов в водители.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Цели: </w:t>
      </w: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Основные задачи: </w:t>
      </w: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900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900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900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900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900"/>
        <w:jc w:val="both"/>
        <w:rPr/>
      </w:pPr>
      <w:r>
        <w:rPr/>
        <w:t xml:space="preserve">-обеспечение дорожными знаками, определенных дислокациями дорожных знаков. 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ок реализации муниципальной программы  2017 год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  программы 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Запорожского  сельского поселения Темрюкского района»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szCs w:val="28"/>
        </w:rPr>
        <w:t xml:space="preserve">Реализация мероприятий программы позволит повысить безопасность дорожного движения предоставлено </w:t>
      </w:r>
      <w:r>
        <w:rPr>
          <w:color w:val="000000"/>
          <w:szCs w:val="28"/>
        </w:rPr>
        <w:t xml:space="preserve">  приложение № 2. </w:t>
      </w:r>
    </w:p>
    <w:p>
      <w:pPr>
        <w:pStyle w:val="Normal"/>
        <w:ind w:firstLine="77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5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5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Повышение безопасности дорожного движения на территории  Запорож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05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505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142"/>
        <w:jc w:val="center"/>
        <w:rPr/>
      </w:pPr>
      <w:r>
        <w:rPr>
          <w:b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hanging="1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Н.А.Семенов</w:t>
      </w:r>
    </w:p>
    <w:p>
      <w:pPr>
        <w:pStyle w:val="Normal"/>
        <w:ind w:left="-539" w:hanging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31:00Z</dcterms:created>
  <dc:creator>USER5</dc:creator>
  <dc:description/>
  <cp:keywords/>
  <dc:language>en-US</dc:language>
  <cp:lastModifiedBy>1</cp:lastModifiedBy>
  <cp:lastPrinted>2016-12-02T20:29:00Z</cp:lastPrinted>
  <dcterms:modified xsi:type="dcterms:W3CDTF">2017-09-25T12:09:00Z</dcterms:modified>
  <cp:revision>12</cp:revision>
  <dc:subject/>
  <dc:title>                                                          </dc:title>
</cp:coreProperties>
</file>