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остановление 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 ноября 2016 года № 322 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Повышение безопасности дорожного движения  на территории Запорожского  сельского поселения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Повышение безопасности дорожного движения  на территории Запорожского  сельского поселения Темрюкского района на 2017 год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финансирования составляет 2 505,0 тыс. рублей, из них за счет средств местного бюджета – 473,0  тыс. рублей, за счет средств районного бюджета – 2 032,0 тыс. 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2 50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7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Запорож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5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Повышение безопасности дорожного движения  на территории Запорожского  сельского поселения Темрюкского района на 2017 год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Повышение безопасности дорожного движения  на территории Запорожского  сельского поселения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рограммы «Повышение безопасности дорожного движения на территории Запорож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 505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2 505,0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дорожных зн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тки на пешеходных переходах в соответствии с ГОС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оекты организаций дорожного движения Запорож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качества асфальтобетонной смеси на соответствие ГОСТ-9128-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шеходной дорожки по ул.Кирова для подходов к МБДОУ ДС №50 пос.Красноармейский, ул.Кирова,17.</w:t>
            </w:r>
          </w:p>
          <w:p>
            <w:pPr>
              <w:pStyle w:val="Normal"/>
              <w:rPr/>
            </w:pPr>
            <w:r>
              <w:rPr/>
              <w:t>Ремонт пешеходной дорожки по ул.Ленина для подходов к МБОУ СОШ  №17 пос.Ильич Запорожского сельского поселения</w:t>
            </w:r>
          </w:p>
          <w:p>
            <w:pPr>
              <w:pStyle w:val="Normal"/>
              <w:rPr/>
            </w:pPr>
            <w:r>
              <w:rPr/>
              <w:t>Ремонт тротуара по ул.Ленина ст.Запорожск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5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Запорож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Начальник финансового отдела  </w:t>
        <w:tab/>
        <w:t xml:space="preserve">            С.Н.Киха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17-04-06T11:53:00Z</cp:lastPrinted>
  <dcterms:modified xsi:type="dcterms:W3CDTF">2017-09-25T12:08:00Z</dcterms:modified>
  <cp:revision>23</cp:revision>
  <dc:subject/>
  <dc:title>     </dc:title>
</cp:coreProperties>
</file>