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                                                            «Мероприятия праздничных дней и памятных дат, проводимых администрацией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____________  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роприятия праздничных дней и памятных дат, проводимых администрацией Запорожского сельского поселения Темрюк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080"/>
        <w:gridCol w:w="1080"/>
        <w:gridCol w:w="243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bCs/>
                </w:rPr>
                <w:t>*</w:t>
              </w:r>
            </w:hyperlink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Мероприятия праздничных дней и памятных дат, проводимых администрацией Запорожского сельского поселения Темрюкского района на 2020 год»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Количество мероприятий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</w:tr>
      <w:tr>
        <w:trPr>
          <w:trHeight w:val="59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личество участников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20-11-27T10:28:00Z</cp:lastPrinted>
  <dcterms:modified xsi:type="dcterms:W3CDTF">2020-12-02T11:21:00Z</dcterms:modified>
  <cp:revision>40</cp:revision>
  <dc:subject/>
  <dc:title>ПРИЛОЖЕНИЕ № 1</dc:title>
</cp:coreProperties>
</file>