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</w:t>
      </w:r>
      <w:r>
        <w:rPr>
          <w:spacing w:val="-12"/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__________</w:t>
      </w:r>
      <w:r>
        <w:rPr>
          <w:sz w:val="28"/>
          <w:szCs w:val="28"/>
        </w:rPr>
        <w:t xml:space="preserve"> № </w:t>
      </w:r>
      <w:r>
        <w:rPr>
          <w:b/>
          <w:i/>
          <w:sz w:val="28"/>
          <w:szCs w:val="28"/>
        </w:rPr>
        <w:t>_____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ероприятия праздничных дней и памятных дат, проводимых администрацией Запорож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Характеристика проводимых праздничных мероприятий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Мероприятия праздничных дней и памятных дат, проводимых администрацией Запорож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администрации Запорожского  сельского поселения Темрюкского района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подготовка и проведение торжественных праздничных мероприятий на территории Запорожского сельского поселения Темрюкского района;                          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объединение усилий  органов местного самоуправления, трудовых коллективов, общественных организаций по подготовке и проведению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мероприятий;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оличество участников мероприят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естного бюджета составляет: 500,00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Совет Запорож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проводимых праздничных мероприятий, содержание, проблемы и обоснование необходимости ее реше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жегодно на территории поселения  широко проводятся праздничные мероприятия празднования памятных дат как государственного, так и поселенческого уровня. В 2021 году планируется проводить следующие мероприят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Победы (ма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нь освобождения поселков от немецко-фашистских захватчиков (октябр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День инвалида (3 декабр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едение Новогодних мероприятий, утренников (декабрь), 8 марта (март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Юбилее почетных жителей поселения (весь год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Траурные мероприятия (весь год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ым направлением настоящей Программы является повышение уровня информированности населения края по вопросам истории России и Кубани, увековечение военных подвигов наших земляков, воспитание чувства гордости за подвиг нашего народа в годы Великой Отечественной войны, верности Отечест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. Стимуляция подготовки мероприятий выразится в повышенной активности молодежи и привлечения дополнительных добровольных сил и средств для проведения планируемых мероприятий.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граммы позволит обеспечить сохранение уважения к важнейшим событиям в истории России укрепление нравственных ценностей, единства и дружбы народов, формирование уважительного отношения к трудовым и военным подвигам старшего поколения, а также ознаменование праздничных дней и памятных дат России и Кубани.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Программы – сохранение и приумножение духовного потенциала настоящего и будущего поколения, воспитание гражданского патриотизма, увековечивание памяти погибших при исполнении воинского и гражданского долга, укрепление культурных и исторических традиций. </w:t>
      </w:r>
    </w:p>
    <w:p>
      <w:pPr>
        <w:pStyle w:val="Normal"/>
        <w:ind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 включают в себя:</w:t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 xml:space="preserve">- подготовку и проведение торжественных праздничных мероприятий на территории Запорожского сельского поселения Темрюкского района,                           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динение усилий  органов местного самоуправления, трудовых коллективов, общественных организаций по подготовке и проведению 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ных мероприятий - 2021 год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 xml:space="preserve">Система программных мероприятий направлена на </w:t>
      </w:r>
      <w:r>
        <w:rPr>
          <w:sz w:val="28"/>
          <w:szCs w:val="28"/>
        </w:rPr>
        <w:t>подготовку и проведение торжественных празднич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 500,00 тысяч  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1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поселков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дравления  к Дню инвал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их мероприятий, утренников, 8 ма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билейные даты почетных жителей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99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урные мероприятия  по похоронам заслуженных  жителей Запорожского сельского поселения Темрюкского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/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5. Оценка эффективности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firstLine="851"/>
        <w:jc w:val="both"/>
        <w:rPr>
          <w:szCs w:val="28"/>
        </w:rPr>
      </w:pPr>
      <w:r>
        <w:rPr>
          <w:szCs w:val="28"/>
        </w:rPr>
        <w:t>5.8. Оценка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и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Style20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</w:t>
      </w:r>
      <w:r>
        <w:rPr>
          <w:sz w:val="28"/>
        </w:rPr>
        <w:t>Е.И.Ясинская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1</cp:lastModifiedBy>
  <cp:lastPrinted>2020-11-27T10:25:00Z</cp:lastPrinted>
  <dcterms:modified xsi:type="dcterms:W3CDTF">2020-12-02T11:22:00Z</dcterms:modified>
  <cp:revision>82</cp:revision>
  <dc:subject/>
  <dc:title>Приложение к Постановлению    </dc:title>
</cp:coreProperties>
</file>