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роприятия праздничных дней и памятных дат, проводимых администрацией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 сельского поселении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</w:rPr>
        <w:t>______</w:t>
      </w:r>
    </w:p>
    <w:p>
      <w:pPr>
        <w:pStyle w:val="Normal"/>
        <w:tabs>
          <w:tab w:val="clear" w:pos="708"/>
          <w:tab w:val="left" w:pos="9000" w:leader="none"/>
        </w:tabs>
        <w:ind w:left="9360"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/>
        <w:tab/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687"/>
        <w:gridCol w:w="1620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Мероприятия праздничных дней и памятных дат, проводимых администраци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порож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Победы советского народа в Великой Отечественной войне 1941-1945 годах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неров – 5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яжки 8 шт.  и проведение мероприятий посвященных Дню победы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освобождения поселков от немецко-фашистских захватчик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аздничных  мероприятий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я  к Дню инвалид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ведение мероприятия, посвященного  празднованию дня  инвалид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овогодних мероприятий, утренников, 8 мар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новогодних праздников сувениры, подарки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билейные даты почетных жителей посел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ые мероприятия, посвященные известным  землякам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урные мероприятия  по похоронам заслуженных  жителей Запорожского сельского поселения Темрюкского район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представителей  администрации в траурных мероприятиях по  похоронам заслуженных деятелей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4024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4024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1.2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8-11-13T13:49:00Z</cp:lastPrinted>
  <dcterms:modified xsi:type="dcterms:W3CDTF">2020-12-02T11:20:00Z</dcterms:modified>
  <cp:revision>52</cp:revision>
  <dc:subject/>
  <dc:title>ПРИЛОЖЕНИЕ № 1</dc:title>
</cp:coreProperties>
</file>