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ind w:left="4962" w:hanging="0"/>
        <w:jc w:val="center"/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становлением администрации Запорожского сельского поселения Темрюкского райо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от _________ № </w:t>
      </w:r>
      <w:r>
        <w:rPr>
          <w:i/>
        </w:rPr>
        <w:t>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 «Поддержка социальн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риентированных некоммерческих организаций, осуществляющих деятельность на территории Запорожского сельского поселения Темрюкского района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Цели, задачи и целевые показатели, сроки и этапы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 </w:t>
      </w:r>
      <w:r>
        <w:rPr/>
        <w:t>Перечень и краткое описание основных мероприятий 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Обоснование ресурсного обеспечения муниципальной программ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bCs/>
        </w:rPr>
        <w:t xml:space="preserve"> </w:t>
      </w:r>
      <w:r>
        <w:rPr>
          <w:bCs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bCs/>
        </w:rPr>
      </w:pPr>
      <w:r>
        <w:rPr/>
        <w:t>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 </w:t>
      </w:r>
    </w:p>
    <w:p>
      <w:pPr>
        <w:pStyle w:val="Normal"/>
        <w:autoSpaceDE w:val="false"/>
        <w:ind w:left="1134" w:hanging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главы Запорожского сельского поселения Темрюкского района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поселения о деятельности социально ориентированных некоммерческих организаций Запорожского сельского поселения Темрюкского района.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ей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Запорож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 поселении семинаров, «круглых столов»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муниципальной программы из средств местного бюджета составляет на 2021 год составляет 30,0 тыс.  рублей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м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года 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В соответствии с пунктом 25 части 1 статьи 15 Федерального закона от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 октября 2003 года 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настоящее время администрацией муниципального образования Темрюкский район ведется работа, направленная на поддержку социально ориентированных некоммерческих организаций. С этой целью в районе принято и действует постановление администрации муниципального образования Темрюкский район от 26 февраля 2014  года № 315  «О предоставлении субсидий из бюджета муниципального образования Темрюкский район социально ориентированным некоммерческим организация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Запорож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Запорожском сельском поселении Темрюк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Запорожского сельского поселения Темрюкского района  о деятельности социально ориентированных некоммерческих организаций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Запорож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Запорожском сельском поселении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 мероприятиях, организованных общественными объединениями, получившими субсидии на осуществление на территории Запорож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 (приложение  № 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Перечень и краткое  описание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</w:t>
      </w:r>
      <w:r>
        <w:rPr/>
        <w:t xml:space="preserve">Система программных мероприятий   предоставлена в приложении № 2.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-82" w:hanging="0"/>
        <w:jc w:val="center"/>
        <w:rPr>
          <w:b/>
          <w:b/>
        </w:rPr>
      </w:pPr>
      <w:r>
        <w:rPr>
          <w:b/>
        </w:rPr>
        <w:t xml:space="preserve">Обоснование ресурсного обеспечения </w:t>
      </w:r>
    </w:p>
    <w:p>
      <w:pPr>
        <w:pStyle w:val="Normal"/>
        <w:ind w:right="-8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ind w:right="-8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Запорожского сельского поселения Темрюкского района). </w:t>
      </w:r>
    </w:p>
    <w:p>
      <w:pPr>
        <w:pStyle w:val="Normal"/>
        <w:ind w:firstLine="851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 рублей, из них по годам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021 год – 30,0 тыс.  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Кроме того, возможно привлечение средств бюджета Краснодарского края в случае выделения их муниципальному образованию Темрюкский район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ординатором реализации программы является администрация Запорож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51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порож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765" w:footer="0" w:bottom="53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емрюкского района                                                                           Е.И. Ясинская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9:00Z</dcterms:created>
  <dc:creator>UserXP</dc:creator>
  <dc:description/>
  <cp:keywords/>
  <dc:language>en-US</dc:language>
  <cp:lastModifiedBy>1</cp:lastModifiedBy>
  <cp:lastPrinted>2020-11-20T13:29:00Z</cp:lastPrinted>
  <dcterms:modified xsi:type="dcterms:W3CDTF">2020-12-02T12:05:00Z</dcterms:modified>
  <cp:revision>197</cp:revision>
  <dc:subject/>
  <dc:title>Муниципальная целевая программа</dc:title>
</cp:coreProperties>
</file>