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Запорожского сельского поселения 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</w:rPr>
        <w:t>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701"/>
        <w:gridCol w:w="2126"/>
        <w:gridCol w:w="1134"/>
        <w:gridCol w:w="1985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мероприятий  по молодежной политике      (трудоустройство несовершеннолетних в период весенне-летних канику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мероприятий  по молодежной политике      (работа инструкторов на детских площадках в период летних канику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/>
            </w:pPr>
            <w:r>
              <w:rPr/>
              <w:t xml:space="preserve">Организация и проведения мероприятий по профилактике безнадзорности и правонарушений среди не совершеннолетних, а так же организация и проведения по мероприятий по профилактике наркомании, алкоголизма и табакокур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2:41:00Z</dcterms:created>
  <dc:creator>экономист</dc:creator>
  <dc:description/>
  <cp:keywords/>
  <dc:language>en-US</dc:language>
  <cp:lastModifiedBy>1</cp:lastModifiedBy>
  <cp:lastPrinted>2020-11-16T11:34:00Z</cp:lastPrinted>
  <dcterms:modified xsi:type="dcterms:W3CDTF">2020-12-02T11:26:00Z</dcterms:modified>
  <cp:revision>63</cp:revision>
  <dc:subject/>
  <dc:title>3</dc:title>
</cp:coreProperties>
</file>