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___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</w:rPr>
        <w:t>______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олодежь Запорожского сельского поселения в Запорожском  сельском поселении Темрюк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Характеристика развития молодежной политики, содержание проблемы и обоснование необходимости ее решения программным мет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тдыха и оздоровления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волонте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занятых дет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организато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: 440,00 тыс. рублей, в т.ч.:</w:t>
            </w:r>
          </w:p>
          <w:p>
            <w:pPr>
              <w:pStyle w:val="Normal"/>
              <w:rPr/>
            </w:pPr>
            <w:r>
              <w:rPr/>
              <w:t>2021 год – 440,00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молодежной политики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 мобильность, ответственность за свою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бу, повышенная заинтересованность в получении качественного образования и профессиональной подготовки, влияющих на дальнейшее</w:t>
        <w:br/>
        <w:t>трудоустройство и карьер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другой стороны, молодым людям присущ низкий уровень интереса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й СПИ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Таманском сельском поселении Темрюкского района определяются направленностью на социальное, культурное, нравственное и физическое развитие молодежи, её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: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Normal"/>
        <w:shd w:fill="FFFFFF" w:val="clear"/>
        <w:spacing w:lineRule="exact" w:line="322" w:before="2" w:after="0"/>
        <w:ind w:right="122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spacing w:lineRule="exact" w:line="322" w:before="2" w:after="0"/>
        <w:ind w:right="122" w:firstLine="851"/>
        <w:jc w:val="both"/>
        <w:rPr/>
      </w:pPr>
      <w:r>
        <w:rPr>
          <w:spacing w:val="-2"/>
          <w:sz w:val="28"/>
          <w:szCs w:val="28"/>
        </w:rPr>
        <w:t xml:space="preserve">Действие программы распространяется на </w:t>
      </w:r>
      <w:r>
        <w:rPr>
          <w:spacing w:val="-1"/>
          <w:sz w:val="28"/>
          <w:szCs w:val="28"/>
        </w:rPr>
        <w:t xml:space="preserve">несовершеннолетних </w:t>
      </w:r>
      <w:r>
        <w:rPr>
          <w:sz w:val="28"/>
          <w:szCs w:val="28"/>
        </w:rPr>
        <w:t xml:space="preserve">граждан в возрасте от 14 до 18 лет. </w:t>
      </w:r>
    </w:p>
    <w:p>
      <w:pPr>
        <w:pStyle w:val="Style5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задачей политики в Темрюкском районе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; проведение эффективной молодежной политики в Таманском сельском поселении Темрюкского района.</w:t>
      </w:r>
    </w:p>
    <w:p>
      <w:pPr>
        <w:pStyle w:val="Style57"/>
        <w:ind w:firstLine="851"/>
        <w:jc w:val="both"/>
        <w:rPr/>
      </w:pPr>
      <w:r>
        <w:rPr>
          <w:sz w:val="28"/>
          <w:szCs w:val="28"/>
        </w:rPr>
        <w:t>В реализации молодежной политики МБУ «Ильичевская централизованная клубная система»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равственному, интеллектуальному и физическому развитию молодых гражда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социальных, организационно-правовых условий для участия молодых граждан в системе общественных отно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молодым гражданам в решении социальных пробле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гативных проявлений в молодеж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в духе патриотизма, уважения к другим народам, к родному кра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молодёж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олодёжными объедин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олоды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молодых граждан в сфере здоровья, физической культуры и спорта в сфере организованного досуга и отдых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оциальной сфере, оказание поддержки молодежным и детским общественным организация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ддержка молодёжных организаций и молодых граждан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сурсная и информационная поддержка молодежных организаций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и профилактика негативных проявлений в молодёжной среде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трудового  воспитания  и профориентации  молодеж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 мероприятий  по молодежной политике 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, тыс.рублей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021 год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Запорожского сельского поселения» в Запорожском сельском поселении Темрюкского района на 2020 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44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44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 Степень реализации мероприятии программы оценивается,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851"/>
        <w:jc w:val="both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</w:t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>Е.И.</w:t>
      </w:r>
      <w:r>
        <w:rPr>
          <w:szCs w:val="28"/>
          <w:lang w:val="ru-RU"/>
        </w:rPr>
        <w:t xml:space="preserve"> </w:t>
      </w:r>
      <w:r>
        <w:rPr>
          <w:szCs w:val="28"/>
        </w:rPr>
        <w:t>Ясинская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426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FontStyle74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53:00Z</dcterms:created>
  <dc:creator>COMP</dc:creator>
  <dc:description/>
  <cp:keywords/>
  <dc:language>en-US</dc:language>
  <cp:lastModifiedBy>1</cp:lastModifiedBy>
  <cp:lastPrinted>2020-11-16T11:31:00Z</cp:lastPrinted>
  <dcterms:modified xsi:type="dcterms:W3CDTF">2020-12-02T11:25:00Z</dcterms:modified>
  <cp:revision>119</cp:revision>
  <dc:subject/>
  <dc:title>Приложение</dc:title>
</cp:coreProperties>
</file>