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8 октября 2021 года</w:t>
        <w:tab/>
        <w:tab/>
        <w:tab/>
        <w:t xml:space="preserve">                                               ст. Запорож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>О внесении изменений в решение 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Запорож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»</w:t>
        </w:r>
      </w:hyperlink>
      <w:r>
        <w:rPr>
          <w:sz w:val="28"/>
          <w:szCs w:val="28"/>
        </w:rPr>
        <w:t>, Законом  Краснодарского края от 23.12.2020 года № 4380-КЗ «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22 и 2023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», Уставом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», в связи увеличением доходной части бюджета в сумме 919,7 тысяч рублей, увеличению расходной части бюджета в сумме 919,7 тысяч рублей  и перераспределением ассигнований  доходной и расходной частей бюджета, Совет Запорожского сельского поселения Темрюкского района,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18 декабря 2020 года № 78 «О бюджете  Запорожского сельского поселения Темрюкского района на 2021 год» (с изменениями от 29 января 2021 года № 83; от 26 февраля 2021 года № 99; от   23 апреля 2021 года № 109; от   21 мая 2021 года № 111;от 25 июня 2021 № 114; от 03 августа 2021 № 123; от 06 августа 2021 № 127; от 10 сентября 2021 № 130)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после слов «общий объем доходов в сумме» цифры «64 071,0  тыс. рублей» заменить цифрами «64 990,7тыс. рублей»,  «общий объем расходов в сумме» цифры «75 609,9тыс. рублей» заменить цифрами «76 529,6тыс. рубле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21 год» изложить в новой редакции (приложение №1)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5 «Распределение  бюджетных ассигнований по разделам и подразделам  классификации расходов бюджетов на 2021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6 «Распределение бюджетных ассигнований по целевым статьям (муниципальным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 (приложение № 3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раздел 5  «</w:t>
      </w: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 цифру «18751,2» тыс.рублей заменить цифрами «19670,9» тыс.рублей.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«Ведомственная структура расходов бюджета Запорожского сельского поселения Темрюкского района на 2021 год» изложить в новой редакции  (приложение № 4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"/>
          <w:sz w:val="28"/>
          <w:szCs w:val="28"/>
        </w:rPr>
        <w:t>Начальнику о</w:t>
      </w:r>
      <w:r>
        <w:rPr>
          <w:rFonts w:cs="Times New Roman" w:ascii="Times New Roman" w:hAnsi="Times New Roman"/>
          <w:sz w:val="28"/>
          <w:szCs w:val="28"/>
        </w:rPr>
        <w:t>бщего отдела администрации Запорожского сельского поселения Темрюкского района (Рыбиной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Совета Запорожского сельского поселения Темрюкского района возложить на начальника финансового отдела С.Н.Кихаеву и постоянную комиссию Совета </w:t>
      </w:r>
      <w:r>
        <w:rPr>
          <w:color w:val="000000"/>
          <w:sz w:val="28"/>
          <w:szCs w:val="28"/>
        </w:rPr>
        <w:t xml:space="preserve">Запорожского </w:t>
      </w:r>
      <w:r>
        <w:rPr>
          <w:sz w:val="28"/>
          <w:szCs w:val="28"/>
        </w:rPr>
        <w:t xml:space="preserve">сельского поселения Темрюкского района по вопросам экономики, бюджета, финансов, налогов и распоряжению муниципальной собственностью Н.В. Криворучко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08»  октября 2021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08»  октября 2021 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21-02-26T08:51:00Z</cp:lastPrinted>
  <dcterms:modified xsi:type="dcterms:W3CDTF">2021-10-06T10:59:00Z</dcterms:modified>
  <cp:revision>233</cp:revision>
  <dc:subject/>
  <dc:title>СОВЕТ АХТАНИЗОВСКОГО СЕЛЬСКОГО ПОСЕЛЕНИЯ </dc:title>
</cp:coreProperties>
</file>