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690" w:hRule="atLeast"/>
        </w:trPr>
        <w:tc>
          <w:tcPr>
            <w:tcW w:w="9795" w:type="dxa"/>
            <w:tcBorders/>
          </w:tcPr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left" w:pos="8640" w:leader="none"/>
              </w:tabs>
              <w:ind w:left="-540" w:right="-8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-</w:t>
              <w:tab/>
              <w:t xml:space="preserve"> ст-ца Запорожская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«Пенсионное обеспечение за выслугу лет лицам, замещавш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лжности муниципальных служащих Запорож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с изменениями  от 17 ноября 2017 года № 186)</w:t>
      </w:r>
      <w:r>
        <w:rPr>
          <w:color w:val="000000"/>
          <w:sz w:val="28"/>
          <w:szCs w:val="28"/>
        </w:rPr>
        <w:t>, а также  в   целях    повышения   эффективности   муниципального   управления  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«Об утверждении муниципальной программы «Пенсионное обеспечение за выслугу лет лицам, замещавших муниципальные должности  и должности муниципальных служащих Запорожского сельского поселения Темрюкского района» вступает в силу на следующий день после его официального опубликования,   но не ранее 1 января 2021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9:00Z</dcterms:created>
  <dc:creator>Admin</dc:creator>
  <dc:description/>
  <cp:keywords/>
  <dc:language>en-US</dc:language>
  <cp:lastModifiedBy>1</cp:lastModifiedBy>
  <cp:lastPrinted>2020-11-17T14:07:00Z</cp:lastPrinted>
  <dcterms:modified xsi:type="dcterms:W3CDTF">2020-12-02T12:08:00Z</dcterms:modified>
  <cp:revision>19</cp:revision>
  <dc:subject/>
  <dc:title>                                                                                 </dc:title>
</cp:coreProperties>
</file>