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енсионное обеспечение за выслугу лет лицам, замещавших муниципальные должности и должности муниципальных служащих Запорожского сельского поселения Темрюкского района» 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i/>
          <w:sz w:val="28"/>
          <w:szCs w:val="28"/>
        </w:rPr>
        <w:t>_________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i/>
          <w:sz w:val="28"/>
          <w:szCs w:val="28"/>
        </w:rPr>
        <w:t>________</w:t>
      </w:r>
    </w:p>
    <w:tbl>
      <w:tblPr>
        <w:tblW w:w="145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402"/>
        <w:gridCol w:w="1134"/>
        <w:gridCol w:w="1134"/>
        <w:gridCol w:w="142"/>
        <w:gridCol w:w="1275"/>
        <w:gridCol w:w="2788"/>
        <w:gridCol w:w="3373"/>
        <w:gridCol w:w="218"/>
        <w:gridCol w:w="242"/>
      </w:tblGrid>
      <w:tr>
        <w:trPr/>
        <w:tc>
          <w:tcPr>
            <w:tcW w:w="14099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99" w:type="dxa"/>
            <w:gridSpan w:val="8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основных мероприятий муницип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Пенсионное обеспечение за выслугу лет лицам, замещавших муниципальные должности и должности муниципальных служащих Запорожского сельского поселения Темрюкского района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всего (тыс.руб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3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обеспечение предоставления пенсионного обеспечения за выслугу лет лицам, замещавших муниципальные должности и должности муниципальных служащих за счет средств местного бюджета 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месячная денежная выплата, осуществляемая в связи с прекращением замещения  муниципальной должности на постоянной основе или  должности муниципальной службы при выходе на пенсию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сионное обеспечение за выслугу лет лицам, замещавших муниципальные должности и должности муниципальных служащ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й 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,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,1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Количество получателей выплат, чел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21- 3чел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3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559" w:type="dxa"/>
            <w:gridSpan w:val="10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spacing w:before="0" w:after="0"/>
        <w:ind w:right="-31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бщего отдела                                                                                                                                      И.В.Рыбин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1134" w:gutter="0" w:header="720" w:top="776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07:10:00Z</dcterms:created>
  <dc:creator>Абрамова Виктория Викторовна</dc:creator>
  <dc:description/>
  <cp:keywords/>
  <dc:language>en-US</dc:language>
  <cp:lastModifiedBy>1</cp:lastModifiedBy>
  <cp:lastPrinted>2018-11-09T15:45:00Z</cp:lastPrinted>
  <dcterms:modified xsi:type="dcterms:W3CDTF">2020-12-02T12:09:00Z</dcterms:modified>
  <cp:revision>21</cp:revision>
  <dc:subject/>
  <dc:title>ПРИЛОЖЕНИЕ № 1</dc:title>
</cp:coreProperties>
</file>