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_______ 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  ______ 2011 года                                                                   ст. Запорожская        </w:t>
      </w:r>
    </w:p>
    <w:tbl>
      <w:tblPr>
        <w:tblW w:w="973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1023" w:hRule="atLeast"/>
        </w:trPr>
        <w:tc>
          <w:tcPr>
            <w:tcW w:w="9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 установлении размера земельного участка, предоставляемого в аренду  для индивидуального жилищного строительства или для ведения личного подсобного хозяйства гражданам имеющим трех и более детей  </w:t>
            </w:r>
          </w:p>
        </w:tc>
      </w:tr>
    </w:tbl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В соответствии с Законом Краснодарского  края от 22 февраля 2005г. № 836-КЗ  « О социальной поддержке многодетных семей в Краснодарском крае»   и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  Краснодарского края от 19 июля 2011 г. N 2317-КЗ "О внесении изменений в Закон Краснодарского края "Об основах регулирования земельных отношений в Краснодарском крае"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овет Запорож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 Установить размер земельного участка общей площадью 1000 квадратных метров, для предоставления в аренду  без торгов и предварительного согласования мест размещения объектов, гражданам,  имеющим трех и более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кратно, одному из родителей для индивидуального жилищного строительства или для ведения личного подсобного хозяйства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 его обнародования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народовать в установленном законом порядке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ind w:left="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А.Г. 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ект подготовл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 по землеустройств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В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порож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Н.Л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36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0278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50:00Z</dcterms:created>
  <dc:creator>камп</dc:creator>
  <dc:description/>
  <cp:keywords/>
  <dc:language>en-US</dc:language>
  <cp:lastModifiedBy>User</cp:lastModifiedBy>
  <cp:lastPrinted>2011-08-26T16:21:00Z</cp:lastPrinted>
  <dcterms:modified xsi:type="dcterms:W3CDTF">2011-08-26T12:41:00Z</dcterms:modified>
  <cp:revision>9</cp:revision>
  <dc:subject/>
  <dc:title>РОССИЙСКАЯ ФЕДЕРАЦИЯ</dc:title>
</cp:coreProperties>
</file>