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676" w:hRule="atLeast"/>
        </w:trPr>
        <w:tc>
          <w:tcPr>
            <w:tcW w:w="1023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от   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 xml:space="preserve">                №   </w:t>
            </w:r>
            <w:r>
              <w:rPr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                    6 октября 2003 года № 131–ФЗ «Об общих принципах организации местного самоуправления в Российской Федерации», Уставом Запорожского сельского поселения Темрюкского района</w:t>
      </w:r>
      <w:r>
        <w:rPr>
          <w:color w:val="4F81BD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27 июля 2010 года                    № 210-ФЗ «Об организации предоставления государственных и муниципальных услуг», Постановлением Правительства РФ от 19 ноября 2014 года № 1221 «Об утверждении Правил присвоения, изменения и аннулирования адресов»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Начальнику отдела по вопросам   архитектуры, градостроительства и земельных отношений администрации Запорожского сельского поселения Темрюкского района А.В.Вовк обеспечить предоставление муниципальной услуги присвоение, изменение и аннулирование адресов на территории Запорожского сельского поселения </w:t>
      </w: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в соответствии с административным регламентом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 »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00000A"/>
          <w:sz w:val="28"/>
          <w:szCs w:val="28"/>
        </w:rPr>
        <w:t xml:space="preserve">Обнародовать </w:t>
      </w:r>
      <w:r>
        <w:rPr>
          <w:sz w:val="28"/>
          <w:szCs w:val="28"/>
        </w:rPr>
        <w:t>настоящее постановление и разместить в информационно-телекоммуникационной сети «Интернет» на официальном сайте администрации Запорожского 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администрации Запорожского сельского поселения Темрюкского района от 20 июня 2012 года № 90 «Об утверждении административного регламента   предоставления  муниципальной услуги «Присвоение (уточнение) адресов объектам недвижимого имущества»  считать утратившим  силу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Запорожского сельского поселения Темрюкского В.В.Полтораченк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 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511"/>
      </w:tblGrid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женер по вопросам 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рхитектуры,   градостро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емельных отношений</w:t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Чепик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по вопрос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итектуры,  градостроительства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х отношений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Вов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Полтораченко</w:t>
            </w:r>
          </w:p>
        </w:tc>
      </w:tr>
      <w:tr>
        <w:trPr>
          <w:trHeight w:val="542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Яковл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6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                                             </w:t>
            </w:r>
          </w:p>
        </w:tc>
        <w:tc>
          <w:tcPr>
            <w:tcW w:w="351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Вахрам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mallCaps/>
      <w:sz w:val="26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NormallChar">
    <w:name w:val="Normal l Char"/>
    <w:basedOn w:val="Style11"/>
    <w:qFormat/>
    <w:rPr>
      <w:sz w:val="24"/>
      <w:szCs w:val="24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basedOn w:val="Style11"/>
    <w:qFormat/>
    <w:rPr>
      <w:sz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7:00Z</dcterms:created>
  <dc:creator>02ARM23T047</dc:creator>
  <dc:description/>
  <cp:keywords/>
  <dc:language>en-US</dc:language>
  <cp:lastModifiedBy>Настя</cp:lastModifiedBy>
  <cp:lastPrinted>2012-07-12T15:36:00Z</cp:lastPrinted>
  <dcterms:modified xsi:type="dcterms:W3CDTF">2015-10-26T16:16:00Z</dcterms:modified>
  <cp:revision>9</cp:revision>
  <dc:subject/>
  <dc:title>     </dc:title>
</cp:coreProperties>
</file>