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 систем наружного освещения Запорожского  сельского поселения Темрюкского района на 2015-2017 годы» году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истем наружного освещения Запорожского сельского поселения Темрюкского района на 2015-2017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апорожского сельского поселения Темрюкского района «Развитие систем наружного освещения Запорожского сельского поселения Темрюкского района на 2015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работы комплектующих изделий по освещ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24:00Z</dcterms:created>
  <dc:creator>Абрамова Виктория Викторовна</dc:creator>
  <dc:description/>
  <cp:keywords/>
  <dc:language>en-US</dc:language>
  <cp:lastModifiedBy>User</cp:lastModifiedBy>
  <cp:lastPrinted>2016-12-03T21:21:00Z</cp:lastPrinted>
  <dcterms:modified xsi:type="dcterms:W3CDTF">2016-12-21T05:45:00Z</dcterms:modified>
  <cp:revision>8</cp:revision>
  <dc:subject/>
  <dc:title>ПРИЛОЖЕНИЕ № 1</dc:title>
</cp:coreProperties>
</file>