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rPr/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рограмме «Комплексное развитие </w:t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 инфраструктуры  Запорожского сельского поселения  Темрюкского района на 2017 год»</w:t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№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) объектов капитального строительства нежилых  зданий техническое обслуживание ГРУ,ГРПШ,ШР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2-03T19:29:00Z</cp:lastPrinted>
  <dcterms:modified xsi:type="dcterms:W3CDTF">2017-10-31T07:42:00Z</dcterms:modified>
  <cp:revision>33</cp:revision>
  <dc:subject/>
  <dc:title>ПРИЛОЖЕНИЕ № 1</dc:title>
</cp:coreProperties>
</file>