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4860" w:firstLine="49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от  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-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7 год»</w:t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56"/>
        <w:gridCol w:w="1464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-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мущества (обслуживание газопроводов</w:t>
            </w:r>
            <w:r>
              <w:rPr>
                <w:rFonts w:cs="Times New Roman" w:ascii="Times New Roman" w:hAnsi="Times New Roman"/>
              </w:rPr>
              <w:t>, подключение (технологическое присоединение объектов капитального строительства нежилых  зданий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хническое обслуживание ГРУ,ГРПШ,ШРП Запорожского сельского поселения Темрюкского района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 (обслуживание газопроводов, подключение (технологическое присоединение объектов капитального строительства нежилых  зданий техническое обслуживание ГРУ,ГРПШ,ШР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 (обслуживание газопроводов, подключение (технологическое присоединение объектов капитального строительства нежилых  зданий техническое обслуживание ГРУ,ГРПШ,ШР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7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6-12-03T19:25:00Z</cp:lastPrinted>
  <dcterms:modified xsi:type="dcterms:W3CDTF">2017-10-31T07:42:00Z</dcterms:modified>
  <cp:revision>45</cp:revision>
  <dc:subject/>
  <dc:title>ПРИЛОЖЕНИЕ № 1</dc:title>
</cp:coreProperties>
</file>