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/>
      </w:pPr>
      <w:r>
        <w:rPr/>
        <w:t xml:space="preserve">от  </w:t>
      </w:r>
      <w:r>
        <w:rPr>
          <w:i/>
        </w:rPr>
        <w:t>________</w:t>
      </w:r>
      <w:r>
        <w:rPr/>
        <w:t xml:space="preserve"> № </w:t>
      </w:r>
      <w:r>
        <w:rPr>
          <w:i/>
        </w:rPr>
        <w:t>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инфраструктуры Запорожского сельского поселения Темрюкского района на 2017 год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, техническое обслуживание ГРУ,ГРПШ,ШРП</w:t>
            </w:r>
            <w:r>
              <w:rPr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77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/>
        <w:t>Программу комплексного развития систем 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709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709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709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709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"Программный документ";</w:t>
      </w:r>
    </w:p>
    <w:p>
      <w:pPr>
        <w:pStyle w:val="Normal"/>
        <w:ind w:firstLine="709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77,0 тыс. рублей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из средств местного бюджета – 177,0 тыс. рублей:</w:t>
      </w:r>
    </w:p>
    <w:p>
      <w:pPr>
        <w:pStyle w:val="Normal"/>
        <w:ind w:left="360"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, техническое обслуживание ГРУ,ГРПШ,ШРП</w:t>
            </w:r>
            <w:r>
              <w:rPr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sz w:val="24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2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2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2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1</cp:lastModifiedBy>
  <cp:lastPrinted>2016-12-03T17:58:00Z</cp:lastPrinted>
  <dcterms:modified xsi:type="dcterms:W3CDTF">2017-10-31T07:35:00Z</dcterms:modified>
  <cp:revision>46</cp:revision>
  <dc:subject/>
  <dc:title>                                                          </dc:title>
</cp:coreProperties>
</file>