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2564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Cs w:val="28"/>
              </w:rPr>
              <w:t>от ____________№ 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 xml:space="preserve">Об утверждении </w:t>
        </w:r>
        <w:r>
          <w:rPr>
            <w:rStyle w:val="InternetLink"/>
            <w:b/>
            <w:sz w:val="28"/>
            <w:szCs w:val="28"/>
          </w:rPr>
          <w:t xml:space="preserve">Порядка осуществления лицами, замещающими должности муниципальной службы в администрации Запорожского сельского поселения Темрюкского района, от имени администрации Запорожского сельского поселения Темрюкский район полномочий учредителя организации или порядка управления находящимися в муниципальной собственности акциями (долями в уставном капитале) </w:t>
        </w:r>
      </w:hyperlink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осуществления лицами, замещающими должности муниципальной службы в администрации Запорожского сельского поселения Темрюкского района, от имени администрации Запорожского сельского поселения Темрюкского района полномочий учредителя организации или порядок управления находящимися в муниципальной собственности акциями (долями в уставном капитале) (далее – Порядок) разработан в соответствии со статьями 124, 125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ом 3 части 1 статьи 14 Федерального закона от 2 марта 2007 года № 25-ФЗ «О муниципальной службе в Российской Федерации», Федеральным законом от 26 декабря 1995 года № 208-ФЗ «Об акционерных обществах», пунктом 3 части 1 статьи 12 Закона Краснодарского  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№ 1244-КЗ «О муниципальной службе в Краснодарском кра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рядок устанавливает процед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ия на безвозмездной основе </w:t>
      </w:r>
      <w:r>
        <w:rPr>
          <w:rFonts w:cs="Times New Roman" w:ascii="Times New Roman" w:hAnsi="Times New Roman"/>
          <w:sz w:val="28"/>
          <w:szCs w:val="28"/>
        </w:rPr>
        <w:t xml:space="preserve">лицами, замещающими должности муниципальной службы в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муниципальные служащие), интересо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администрации Запорожского сельского поселения Темрюкского района  (далее - муниципальное образование)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рганах управления и ревизионной комиссии организаций, учредителем (акционером, участником) которой является 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>(далее – коммерческая организация), с целью осуществления от имени муниципального образования  полномочий учредителя организации или управления находящимися в муниципальной собственности акциями (долями в уставном капитале)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ЗНАЧЕНИЯ МУНИЦИПАЛЬНЫХ СЛУЖАЩИХ В ОРГАНЫ УПРАВЛЕНИЯ И РЕВИЗИОННУЮ КОМИССИЮ КОММЕРЧЕСКИХ ОРГАНИЗАЦИЙ</w:t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елегирование муниципальных служащих с целью избрания их в органы управления и ревизионную комиссию коммерческих организаций, учредителем (акционером, участником) которых являетс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образование</w:t>
      </w:r>
      <w:r>
        <w:rPr>
          <w:rFonts w:cs="Times New Roman" w:ascii="Times New Roman" w:hAnsi="Times New Roman"/>
          <w:sz w:val="28"/>
          <w:szCs w:val="28"/>
        </w:rPr>
        <w:t>, осуществляется в форме правового акта представителя нанимателя (работодателя) муниципального служащего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номочия муниципальных служащих в органах управления коммерческих организаций прекращ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 со дня принятия представителем нанимателя (работодателем) решения о его замене другим муниципальным служащим или иным уполномоченным лиц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2 со дня прекращения правовых оснований для участия представителя муниципального образования в органах управления коммерческих организаций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ыдвижение другой кандидатуры муниципального служащего в органы управления и ревизионную комиссию коммерческой организации взамен предшествующей осуществляется на основании правового акта представителя нанимателя (работодателя)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 принятия решения представителем нанимателя (работодателем) о замене муниципального служащего, представляющего муниципальное образование в органах управления и ревизионной комиссии коммерческ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 систематического неисполнения муниципальным служащим своих обязанностей, возложенных на него требованиями законодательства Российской Федерации. Под систематическим неисполнением обязанностей в целях Порядка понимается их неисполнение более одного раз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 служащим свои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4 в других случаях, предусмотренных законодательством Российской Федерации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лучае замены муниципального служащего в составе органов управления, ревизионной комиссии коммерческих организаций представителем нанимателя (работодателем) принимается решение о делегировании нового представителя муниципального образования в орган управления, ревизионную комиссию коммерче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итель нанимателя (работодатель) муниципального служащего ходатайствует перед органом управления, ревизионной комиссией коммерческой организации о проведении внеочередного собрания акционеров (участников) коммерческой организации для решения вопроса о переизбрании данного члена органа управления, представлявшего интересы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муниципальному образованию принадлежит 100 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ОСУЩЕСТВЛЕНИЯ ПОЛНОМОЧИЙ ПО ПРЕДСТАВЛЕНИЮ НА БЕЗВОЗМЕЗДНОЙ ОСНОВЕ ИНТЕРЕСОВ АДМИНИСТРАЦИИ В ОРГАНАХ УПРАВЛЕНИЯ И РЕВИЗИОННОЙ КОМИССИИ КОММЕРЧЕСКОЙ ОРГАНИЗАЦИИ</w:t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Муниципальный служащий осуществляет свою деятельность в соответствии с законодательством Российской Федерации, законодательством Краснодарского края и Порядком в интересах муниципального образ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се вопросы, содержащиеся в повестке дня заседания органа управления, ревизионной комиссии коммерческой организации, муниципальный служащий согласовывает с представителем нанимателя (работодателем) для определения позиции, касающейся голосования по предлагаемы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ый служащий, избранный в орган управления, ревизионную комиссию коммерческой организации, не может получать вознаграждение в денежной или иной форме, а также покрывать за счет указанной коммерческой организации и третьих лиц расходы на осуществление своих функц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служащий в органах управления коммерческой организации помимо обязанностей, возложенных на него должностной инструкцией, несет ответственность за свои действия в соответствии с законодательством Российской Федерации и учредительными документами коммерче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Муниципальный служащий обязан при участии в органе управления, ревизионной комиссии коммерческой организации соблюдать ограничения и запреты, установленные законодательством Российской Федерации о противодействии коррупции и о муниципальной служб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Голосование муниципального служащего, противоречащее решению представителя нанимателя (работодателя), влечет дисциплинарную ответственность в соответствии с законодательством Российской Федерации о муниципальной служб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деятельностью муниципального служащего, избранного в орган управления, ревизионную комиссию коммерческой организации осуществляет представитель нанимателя (работодатель) муниципального служаще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632" w:leader="none"/>
        </w:tabs>
        <w:autoSpaceDE w:val="false"/>
        <w:jc w:val="both"/>
        <w:rPr/>
      </w:pPr>
      <w:r>
        <w:rPr>
          <w:sz w:val="28"/>
          <w:szCs w:val="28"/>
        </w:rPr>
        <w:t>Запорожского сельского поселения</w:t>
        <w:tab/>
        <w:t xml:space="preserve">     </w:t>
      </w:r>
    </w:p>
    <w:p>
      <w:pPr>
        <w:pStyle w:val="Normal"/>
        <w:tabs>
          <w:tab w:val="clear" w:pos="708"/>
          <w:tab w:val="left" w:pos="7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Е.И.Ясинск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74858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49:00Z</dcterms:created>
  <dc:creator>11</dc:creator>
  <dc:description/>
  <cp:keywords/>
  <dc:language>en-US</dc:language>
  <cp:lastModifiedBy>1</cp:lastModifiedBy>
  <cp:lastPrinted>2020-05-07T11:39:00Z</cp:lastPrinted>
  <dcterms:modified xsi:type="dcterms:W3CDTF">2020-06-23T05:48:00Z</dcterms:modified>
  <cp:revision>12</cp:revision>
  <dc:subject/>
  <dc:title/>
</cp:coreProperties>
</file>