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2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 № ___ 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>
          <w:trHeight w:val="1385" w:hRule="atLeast"/>
        </w:trPr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ина Нина Григорье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Запорож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Ольга Павло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Запорож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хаева Светлана Никола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а Ирина Василье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, заместитель председателя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,</w:t>
            </w:r>
          </w:p>
          <w:p>
            <w:pPr>
              <w:pStyle w:val="Normal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това Алена Николае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Запорожская централизованная бухгалтерия»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зова Анастасия Ивановна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по земельным и имущественным отношениям администрации Запорож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6" w:hRule="atLeast"/>
        </w:trPr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ян Иван Рубе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порожского сельского поселения Темрюкского района                                                                          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Запорож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Колодина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qFormat/>
    <w:rPr>
      <w:rFonts w:ascii="Tahoma" w:hAnsi="Tahoma" w:cs="Times New Roman"/>
      <w:sz w:val="16"/>
    </w:rPr>
  </w:style>
  <w:style w:type="character" w:styleId="Style27">
    <w:name w:val="Основной текст Знак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38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6-02-29T15:14:00Z</cp:lastPrinted>
  <dcterms:modified xsi:type="dcterms:W3CDTF">2019-08-07T11:52:00Z</dcterms:modified>
  <cp:revision>4</cp:revision>
  <dc:subject/>
  <dc:title/>
</cp:coreProperties>
</file>