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_________   №  _______  </w:t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  <w:r>
        <w:rPr>
          <w:b/>
          <w:sz w:val="28"/>
        </w:rPr>
        <w:t>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овых комиссий Запорож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45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ИНН проверяем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роверяем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 основание проведения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 "ЖКХ-Запорожское" Запорожского сельского поселения Темрюкского района, 2352033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51, Краснодарский край, Темрюкский район, ст.Запорожская, ул. Ленина,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финансово-хозяйственной деятельности  предприятия за 2018 год и 1-3 квартал 2019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октябрь 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      Н.Г. Колоди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2:00Z</dcterms:created>
  <dc:creator>камп</dc:creator>
  <dc:description/>
  <cp:keywords/>
  <dc:language>en-US</dc:language>
  <cp:lastModifiedBy>User</cp:lastModifiedBy>
  <cp:lastPrinted>2019-07-10T14:17:00Z</cp:lastPrinted>
  <dcterms:modified xsi:type="dcterms:W3CDTF">2019-08-07T12:44:00Z</dcterms:modified>
  <cp:revision>3</cp:revision>
  <dc:subject/>
  <dc:title>РОССИЙСКАЯ ФЕДЕРАЦИЯ</dc:title>
</cp:coreProperties>
</file>