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__________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_____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Поддержка малого и среднего предпринимательства в Запорожском сельском поселении Темрюкского района на 2016-2018 годы</w:t>
      </w:r>
      <w:r>
        <w:rPr>
          <w:b/>
          <w:caps/>
          <w:sz w:val="28"/>
          <w:szCs w:val="28"/>
        </w:rPr>
        <w:t>»</w:t>
      </w:r>
    </w:p>
    <w:p>
      <w:pPr>
        <w:pStyle w:val="Normal"/>
        <w:ind w:firstLine="85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развития малого и среднего предпринимательства,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ддержка субъектов малого и среднего предприним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Механизм реализации муниципальной программы и контроль за ее выполнением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ой программы «Поддержка малого и среднего предпринимательства в Запорожском  сельском поселении Темрюкского района на 2016-2018 годы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6054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ы подпрограмм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 Запорожского 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частник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Normal"/>
              <w:jc w:val="both"/>
              <w:rPr/>
            </w:pPr>
            <w:r>
              <w:rPr/>
              <w:t>- максимальное удовлетворение потребностей малого бизнеса в комплексных консультационных услугах по всем аспектам ведения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развития сельского хозяйств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странение административных барьеров, препятствующих выходу на рынок новых и развитию действующих на территории Таманского сельского поселения субъектов предпринимательск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общих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количество опубликованных информационных материалов по вопросам развития малого предпринима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количество созданных информационных стендов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количество изготовленных информационных баннеров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количество изготовленных социальных рядов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Срок реализаци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6-2018 годы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бюджетных ассигнований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Финансирование программы из средств бюджета поселения- 50,0 тыс. руб., в том числе: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6 год – 20,0  тыс.руб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 год –20,0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8 год – 10,0  тыс.руб.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нтроль за выполнением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Характеристика развития малого и среднего предпринимательства, содержание проблемы и обоснование необходимости ее решения программным метод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ьный экономический потенциал не исчерпан, его необходимо вовлечь в хозяйственный оборот Запорожского сельского поселения Темрюкского района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Целью программы является создание благоприятных условий для создания, развития и устойчивого функционирования малого и среднего предпринимательства, увеличения его вклада в решение задач социально-экономического развития Запорожского сельского поселения, </w:t>
      </w:r>
      <w:r>
        <w:rPr>
          <w:sz w:val="28"/>
          <w:szCs w:val="28"/>
        </w:rPr>
        <w:t>увеличение налоговых поступлений от деятельности субъектов малого и среднего предпринимательства в местный бюджет, создание благоприятных условий для развития малого и среднего предпринимательства и сельского хозяйства</w:t>
      </w:r>
      <w:r>
        <w:rPr>
          <w:bCs/>
          <w:sz w:val="28"/>
          <w:szCs w:val="28"/>
        </w:rPr>
        <w:t>. Для достижения поставленной цели должны быть решены следующие задач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общих благоприятных условий для развития субъектов малого и среднего предпринимательства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708"/>
        <w:rPr/>
      </w:pPr>
      <w:r>
        <w:rPr>
          <w:sz w:val="28"/>
          <w:szCs w:val="28"/>
        </w:rPr>
        <w:t>Срок реализации муниципальной программы – 2016-2018 год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и краткое описание основных мероприятий муниципальной программы 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роприятия по реализации программы представлены следующими направлениями деятельности: осуществление мероприятий по совершенствованию внешней среды для развития малого и среднего предпринимательства</w:t>
      </w:r>
      <w:r>
        <w:rPr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50,0 тыс. 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местного бюджета –50,0 тыс. 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559"/>
        <w:gridCol w:w="1134"/>
        <w:gridCol w:w="992"/>
        <w:gridCol w:w="1134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финансирования, всего (тыс.руб.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 годам, тыс.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Поддержка малого и среднего предпринимательства в Таманском сельском поселении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548DD4"/>
          <w:sz w:val="28"/>
          <w:szCs w:val="28"/>
        </w:rPr>
      </w:pPr>
      <w:r>
        <w:rPr>
          <w:bCs/>
          <w:color w:val="548DD4"/>
          <w:sz w:val="28"/>
          <w:szCs w:val="28"/>
        </w:rPr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TextBody"/>
        <w:ind w:right="-82" w:hanging="0"/>
        <w:jc w:val="both"/>
        <w:rPr/>
      </w:pPr>
      <w:r>
        <w:rPr/>
        <w:t xml:space="preserve">Темрюкского района                                                                          Н.Г.Колодина 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Calibri" w:hAnsi="Calibri" w:cs="Calibri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rFonts w:eastAsia="Times New Roman"/>
      <w:color w:val="333333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11:00Z</dcterms:created>
  <dc:creator>Evdokimova Irina Alekseevna</dc:creator>
  <dc:description/>
  <cp:keywords/>
  <dc:language>en-US</dc:language>
  <cp:lastModifiedBy>User</cp:lastModifiedBy>
  <cp:lastPrinted>2016-12-04T17:53:00Z</cp:lastPrinted>
  <dcterms:modified xsi:type="dcterms:W3CDTF">2016-12-21T06:36:00Z</dcterms:modified>
  <cp:revision>52</cp:revision>
  <dc:subject/>
  <dc:title>ПАСПОРТ</dc:title>
</cp:coreProperties>
</file>