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 внесении изменений  в постановление администрации Запорожского сельского поселения Темрюкского района  от 19  октября 2015 года  № 474 «Об утверждении муниципальной программы 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Внести изменение в постановление администрации Запорожского сельского поселения Темрюкского района от 19 октября 2015 года № 474 «Об утверждении муниципальной программы «Поддержка малого и среднего предпринимательства в Запорожском  сельском поселении Темрюкского района на 2016-2018 годы» изменить объем финансирования на 2017 году с 10 000  рублей на 20 000 рублей, изменение читать по всему текст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О.П.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янва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User</cp:lastModifiedBy>
  <cp:lastPrinted>2016-12-04T17:47:00Z</cp:lastPrinted>
  <dcterms:modified xsi:type="dcterms:W3CDTF">2016-12-21T06:34:00Z</dcterms:modified>
  <cp:revision>1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