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здания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  район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</w:rPr>
        <w:t>______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 района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 здания администрации, ремонт отопления в здании администраци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выполнение отделочных рабо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        С.Н.Киха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20-11-18T17:04:00Z</cp:lastPrinted>
  <dcterms:modified xsi:type="dcterms:W3CDTF">2020-12-02T11:44:00Z</dcterms:modified>
  <cp:revision>58</cp:revision>
  <dc:subject/>
  <dc:title>ПРИЛОЖЕНИЕ № 1</dc:title>
</cp:coreProperties>
</file>