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муниципальную  программу «Капитальный и текущий ремонт здания администрации Запорожского сельского поселения Темрюкского района»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подписания и распространяет свое действие с 1 января 2021 год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20-11-18T16:53:00Z</cp:lastPrinted>
  <dcterms:modified xsi:type="dcterms:W3CDTF">2020-12-02T11:43:00Z</dcterms:modified>
  <cp:revision>61</cp:revision>
  <dc:subject/>
  <dc:title/>
</cp:coreProperties>
</file>