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</w:t>
      </w:r>
      <w:r>
        <w:rPr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Утвердить муниципальную  программу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В.В.Полтораченко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User</cp:lastModifiedBy>
  <cp:lastPrinted>2016-12-03T13:58:00Z</cp:lastPrinted>
  <dcterms:modified xsi:type="dcterms:W3CDTF">2016-12-21T07:35:00Z</dcterms:modified>
  <cp:revision>33</cp:revision>
  <dc:subject/>
  <dc:title>                                                          </dc:title>
</cp:coreProperties>
</file>