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по результатам экспертизы проекта  решения   Совета Запорожского сельского   поселения Темрюкского района        « О внесении изменений  в решение № 112 сессии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Совета Запорожского сельского поселения Темрюкского района от  12  июня 2011 года «</w:t>
      </w:r>
      <w:r>
        <w:rPr>
          <w:bCs/>
          <w:sz w:val="28"/>
          <w:szCs w:val="28"/>
        </w:rPr>
        <w:t>Об утверждении «Правил содержания сельскохозяйственных     животных в личных    подсобных     хозяйствах, крестьянских      фермерских     хозяйствах, у     индивидуальных предпринимателей на территории      Запорожского сельского поселения Темрюк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 по юридическим вопросам Запорожского сельского поселения Темрюкского района, рассмотрев проект решения Совета   Запорожского сельского поселения Темрюкского района          «О внесении изменений  в решение № 112 сессии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Совета Запорожского сельского поселения Темрюкского района от  12  июня 2011 года «</w:t>
      </w:r>
      <w:r>
        <w:rPr>
          <w:bCs/>
          <w:sz w:val="28"/>
          <w:szCs w:val="28"/>
        </w:rPr>
        <w:t xml:space="preserve">Об утверждении «Правил содержания сельскохозяйственных     животных в личных    подсобных     хозяйствах, крестьянских      фермерских     хозяйствах, у     индивидуальных предпринимателей на территории      Запорожского сельского поселения Темрюкского района» </w:t>
      </w:r>
      <w:r>
        <w:rPr>
          <w:sz w:val="28"/>
          <w:szCs w:val="28"/>
        </w:rPr>
        <w:t>,  поступивший от    инженера по землеустройству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6:00Z</dcterms:created>
  <dc:creator>Natali</dc:creator>
  <dc:description/>
  <cp:keywords/>
  <dc:language>en-US</dc:language>
  <cp:lastModifiedBy>Natali</cp:lastModifiedBy>
  <dcterms:modified xsi:type="dcterms:W3CDTF">2011-11-07T12:16:00Z</dcterms:modified>
  <cp:revision>5</cp:revision>
  <dc:subject/>
  <dc:title/>
</cp:coreProperties>
</file>