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 района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Cs w:val="28"/>
              </w:rPr>
              <w:t>от ____________№ 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1. Порядок проведения проверки соблюдения запрета, налагаемого на гражданина, замещавшего должность муниципальной службы в администрации Запорожского сельского поселения Темрюкского района, при заключении им трудового договора или гражданско-правового договора, в течение 2 лет  после увольнения с муниципальной службы  (далее - Порядок) разработан в соответствии с частью 6 статьи 12 Федерального закона от                25 декабря 2008 года № 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частью 4 статьи 14 Федерального закона от 2 марта 2007 года № 25-ФЗ «О муниципальной службе в Российской Федерации», частью 4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татьей 64.1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и определяет организацию проведения проверки соблюдения гражданином, замещавшим должность муниципальной службы в администрации Запорожского сельского поселения Темрюкского района (далее -администрация), включенную в перечень должностей муниципальной службы администрации Запорожского сельского поселения Темрюкского района, замещение которых связано с коррупционными рисками (далее - перечень), утвержденный нормативным правовым актом администрации, запрета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 (далее – проверка, комиссия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2. Целью проведения проверки является соблюдение гражданином, указанным в пункте 1.1 раздела 1 Порядк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обязанности муниципального служащего, и соблюдение работодателем условий заключения трудового договора или соблюдение условий заключения гражданско-правового договора с таким гражданином (далее - гражданин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3. Проверка граждан, предусмотренных пунктом 1.1 раздела 1 Порядка, осуществляется кадровой службой администрации один раз в квартал до истечения 2 лет с момента увольнения с муниципальной службы (далее - отчетный период)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4. Поступившее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 в администрацию уведомление коммерческой или некоммерческой организации о заключении с гражданином, указанным в пункте 1.1 раздела 1 Порядк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, подлежит рассмотрению комиссией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нформация от иных источников о заключении с гражданином, указанным в пункте 1.1 раздела 1 Порядка, трудового или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в случае отсутствия об этом уведомления коммерческой или некоммерческой организации, представленного в соответствии с частью 4 статьи 12 Федерального закона от 25 декабря 2008 года № 273-ФЗ «О противодействии коррупции» и статьей 64.1 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 подлежит рассмотрению комиссией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</w:t>
      </w:r>
    </w:p>
    <w:p>
      <w:pPr>
        <w:pStyle w:val="Normal"/>
        <w:autoSpaceDE w:val="false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1. Для установления факта заключения гражданином, указанным в пункте 1.1 раздела 1 Порядка, трудового договора или договора гражданско-правового характера, в случае, когда информация об этом отсутствует, отделом муниципальной службы и кадровой работы администрации за подписью заместителя главы Запорожского сельского поселения Темрюкского района, курирующего вопросы противодействия коррупции, в течение              10 рабочих дней после истечения отчетного периода, установленного в пункте 1.3 раздела 1 Порядка, после увольнения с муниципальной службы, направляется запрос в органы прокуратуры, уполномоченные федеральные органы в рамках действующего законодательств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 запросе указывается фамилия, имя, отчество и дата рождения гражданина, замещаемая должность муниципальной службы на момент увольнения, страховой номер индивидуального лицевого счета, идентификационный номер налогоплательщи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2. При поступлении ответа на запрос, предусмотренный пунктом 2.1 раздела 2 Порядка, а также сведений от иных источников об организации, заключившей с гражданином трудовой договор или договор гражданско-правового характера, отдел муниципальной службы и кадровой работы администрации в течение 3 рабочих дней с момента поступления ответа направляет запрос работодателю о дате заключения с гражданином трудового договора (гражданско-правового договора), а также о представлении информации о должностных обязанностях, исполняемых по должности, занимаемой гражданином (основных направлениях поручаемой работы)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заключения с гражданином договора гражданско-правового характера дополнительно запрашивается информация о стоимости выполняемых по договору работ (оказываемых услуг)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3. Итоги проверки представляются представителю нанимателя (работодателю) в течение 7 рабочих дней с момента получения ответа на запрос, предусмотренный пунктом 2.1 раздела 2 Порядка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В случае если по результатам проверки установлен факт заключения гражданином трудового договора или договора гражданско-правового характера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органе местного самоуправления, а информация по данному факту в орган местного самоуправления не поступала, информация с материалами проверки в отношении гражданина передается на рассмотрение комиссии, а в отношении работодателя направляется в органы прокуратуры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Применение мер прокурорского реагирования к указанным гражданам не является основанием для прекращения в отношении них проверок, предусмотренных пунктом 1.3 раздела 1 Порядка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1. Проведение проверки осуществляется с учетом соблюдения требований законодательства Российской Федерации о персональных данных. 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3.2. Материалы проверки хранятся в отделе муниципальной службы и кадровой работы администрации в течение 3 лет со дня ее окончания, после чего передаются в архи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428" w:leader="none"/>
        </w:tabs>
        <w:jc w:val="both"/>
        <w:rPr/>
      </w:pPr>
      <w:r>
        <w:rPr>
          <w:rFonts w:eastAsia="Calibri"/>
          <w:color w:val="000000"/>
          <w:sz w:val="28"/>
          <w:szCs w:val="28"/>
        </w:rPr>
        <w:t>Темрюкского района</w:t>
        <w:tab/>
        <w:t xml:space="preserve">      </w:t>
      </w:r>
      <w:r>
        <w:rPr>
          <w:rFonts w:eastAsia="Calibri"/>
          <w:sz w:val="28"/>
          <w:szCs w:val="28"/>
        </w:rPr>
        <w:t>Е.И. Ясинска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49:00Z</dcterms:created>
  <dc:creator>11</dc:creator>
  <dc:description/>
  <cp:keywords/>
  <dc:language>en-US</dc:language>
  <cp:lastModifiedBy>1</cp:lastModifiedBy>
  <cp:lastPrinted>2020-05-14T14:56:00Z</cp:lastPrinted>
  <dcterms:modified xsi:type="dcterms:W3CDTF">2020-06-23T07:59:00Z</dcterms:modified>
  <cp:revision>13</cp:revision>
  <dc:subject/>
  <dc:title/>
</cp:coreProperties>
</file>