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от 3 ноября 2016  года № 325 администрации Запорожского сельского поселения Темрюкского района «Об утверждении муниципальной программы «Капитальный ремонт и ремонт автомобильных дорог на территории Запорожского сельского поселения  Темрюкского района на 2017 год»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179 Бюджетного кодекса Российской Федерации, </w:t>
      </w:r>
      <w:hyperlink r:id="rId2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Запорож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изменения, вносимые в постановление  администрации Запорожского сельского поселения Темрюкского района от 3 ноября 2016 год № 325 «Об утверждении муниципальной программы «Капитальный ремонт и ремонт автомобильных дорог на территории Запорожского сельского поселения  Темрюкского района на 2017 год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остановление администрации Запорожского сельского поселения Темрюкского района от 23 июня 2017 года № 67 «О внесении изменений в постановление от 3 ноября 2016  года № 325 администрации Запорожского сельского поселения Темрюкского района «Об утверждении муниципальной программы «Капитальный ремонт и ремонт автомобильных дорог на территории Запорожского сельского поселения  Темрюкского района на 2017 год» считать утратившим силу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местить и опубликовать настоящее постановление на официальном сайте Запорож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Н.Г.Колодин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6842175.0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0:16:00Z</dcterms:created>
  <dc:creator>02ARM23T047</dc:creator>
  <dc:description/>
  <cp:keywords/>
  <dc:language>en-US</dc:language>
  <cp:lastModifiedBy>1</cp:lastModifiedBy>
  <cp:lastPrinted>2016-03-24T16:49:00Z</cp:lastPrinted>
  <dcterms:modified xsi:type="dcterms:W3CDTF">2017-09-25T12:03:00Z</dcterms:modified>
  <cp:revision>114</cp:revision>
  <dc:subject/>
  <dc:title>     </dc:title>
</cp:coreProperties>
</file>