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осимые в постановление  администрации Запорожского сельского поселения Темрюкского района от 03 ноября 2016 года  № 325 «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питальный ремонт и ремонт автомобильных дорог на территории Запорожского сельского поселения  Темрюкского района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Капитальный ремонт и ремонт автомобильных дорог на территории Запорожского сельского поселения  Темрюкского района на 2017 год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Капитальный ремонт и ремонт автомобильных дорог на территории Запорожского сельского поселения  Темрюкского района на 2017 год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0 978,2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10 978,2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161"/>
      </w:tblGrid>
      <w:tr>
        <w:trPr>
          <w:trHeight w:val="8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7 го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итальный ремонт и ремонт автомобильных дорог на территории Запорожского сельского поселения  Темрюкского района на 2017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78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78,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Капитальный ремонт и ремонт автомобильных дорог на территории Запорожского сельского поселения  Темрюкского района на 2017 год» 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>
          <w:sz w:val="28"/>
          <w:szCs w:val="28"/>
        </w:rPr>
        <w:t>Начальник финансового отдела</w:t>
        <w:tab/>
        <w:t xml:space="preserve">               С.Н.Киха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6:00Z</dcterms:created>
  <dc:creator>02ARM23T047</dc:creator>
  <dc:description/>
  <cp:keywords/>
  <dc:language>en-US</dc:language>
  <cp:lastModifiedBy>1</cp:lastModifiedBy>
  <cp:lastPrinted>2016-05-27T09:11:00Z</cp:lastPrinted>
  <dcterms:modified xsi:type="dcterms:W3CDTF">2017-09-25T12:03:00Z</dcterms:modified>
  <cp:revision>102</cp:revision>
  <dc:subject/>
  <dc:title>     </dc:title>
</cp:coreProperties>
</file>