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7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7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78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2"/>
              </w:numPr>
              <w:ind w:left="720" w:right="14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 ремонт ул. Калинина от ПК 0+00(дом №6.2) до ПК 4+90 (ул.Заводская) в п.Красноармейском Запорожского сельского поселения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Юбилейной от ПК 0+00 (ул. Ленина) до ПК 6+11 в п. Батарейк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 пер. Мира от ул. Ленина до ул. Краснофлотской в ст-це Запорожс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 ул. Набережной от ПК 9+21 (дом №15) до ПК 11+01 в п. Гаркуша Запорож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78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6:00Z</dcterms:created>
  <dc:creator>1</dc:creator>
  <dc:description/>
  <cp:keywords/>
  <dc:language>en-US</dc:language>
  <cp:lastModifiedBy>1</cp:lastModifiedBy>
  <cp:lastPrinted>2016-12-03T20:30:00Z</cp:lastPrinted>
  <dcterms:modified xsi:type="dcterms:W3CDTF">2017-09-25T12:04:00Z</dcterms:modified>
  <cp:revision>17</cp:revision>
  <dc:subject/>
  <dc:title/>
</cp:coreProperties>
</file>